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howGalaxy v2.01p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ndy McFadden (fadden@uts.amdahl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Paulsen (paulsb@fi.g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arat Mediratta 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my Huang (jimmyhua@u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d Hadley (hadley@uc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SHOWGALAX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X version of the "showgalaxy" utility which comes with netr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only be used by Netrek (Xtrek II) server operators, because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rek shared memory seg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vast number of improvements over the original "showgalaxy"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isplay, the ability to modify ships or planets, and game-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-playback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lactic and tactical displays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detail, since it's X instead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lock onto a player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around the game board as if you were playing (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0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change player statu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er name (reset when they get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(F/R/K/O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p type (yes, instant refit on the fly, with shield/damage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proportionately; robots will retain any special abil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rpedos and pha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/damage/fuel; options are heal (cure all, including wtemp/ete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(cure 10%), harm (damage 10%), hose (damage fully -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), and cool weapons (for S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kills (+/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shield status (kinda fun if tim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ck out of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ify (clear hostile and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nuke (as with xtkill) or eject (forced self-d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dify plan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features (fuel/repair/ag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armies (+/- 5, or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players and planets to an arbitrary location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freak people ou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ible tractor/pressor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inuously updated player/plan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r "all messages" display, with optional message 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ent to GO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warp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end counterfe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Options from Netrek, including update frequency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bitmaps, view kill messages, show tactical plane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items in the Options menu can be set in $HOME/.xs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updates/second, show shields, what to show o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and whether or not to display xsg's "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ability to show torps and phasers on the galactic ma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my counts displayed next to each planet on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netrek Info dialogs (both 'i' and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support for Galaxy and AT&amp;T ships and Igg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tart server robots via robot-option menu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ave and replay gam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everything that showgalaxy had, including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shouldn't be mucking around with people while they'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game, it can prove invaluable when you want to test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damage robots, switch to an SB without having to play with .sys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fighting an SB Guardian, etc, etc.)  It's also possi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culpt the galaxy; you can rearrange all the planets, rename them,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uel/repair/agri at will, etc.  Sort of a Netrek Galaxy Editor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1 (left)</w:t>
        <w:tab/>
        <w:t>lock-on and center selected player or planet in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2 (mid)</w:t>
        <w:tab/>
        <w:t>Pop up modify menu for planet or player closes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3 (right)</w:t>
        <w:tab/>
        <w:t>Set course for panoramic view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),!,@,#,%</w:t>
        <w:tab/>
        <w:t>Set speed at which to pan around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ab/>
        <w:t>Rotate bitmap display of loc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Rotate bitmap dispaly of gala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Lock on to player/planet (also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  <w:tab/>
        <w:tab/>
        <w:t>Show status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ab/>
        <w:t>Show war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elocate planet/player (hit once to select, again to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Toggle play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  <w:tab/>
        <w:tab/>
        <w:t>Li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ab/>
        <w:t>Planet nam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Info on player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ab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ab/>
        <w:t>Warp mouse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obot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ab/>
        <w:t>Pop-down info and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play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play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  </w:t>
        <w:tab/>
        <w:t>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ab/>
        <w:t>speed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ab/>
        <w:t>slow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  <w:tab/>
        <w:tab/>
        <w:t>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toggle fast forward (see 'frameskip' 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'O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planet names  toggle</w:t>
        <w:tab/>
        <w:tab/>
        <w:t>Show planet names on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</w:t>
        <w:tab/>
        <w:tab/>
        <w:t>toggle</w:t>
        <w:tab/>
        <w:tab/>
        <w:t>Show shiel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UDPATES</w:t>
        <w:tab/>
        <w:tab/>
        <w:t>multi-string</w:t>
        <w:tab/>
        <w:t>How often to updat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ndow</w:t>
        <w:tab/>
        <w:tab/>
        <w:t>toggle</w:t>
        <w:tab/>
        <w:tab/>
        <w:t>Show show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LOCAL</w:t>
        <w:tab/>
        <w:t>multi-string</w:t>
        <w:tab/>
        <w:t>What planet icons to use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GALACTIC</w:t>
        <w:tab/>
        <w:t>multi-string</w:t>
        <w:tab/>
        <w:t>What planet icons to use o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EED</w:t>
        <w:tab/>
        <w:tab/>
        <w:t>multi-string</w:t>
        <w:tab/>
        <w:t>How often to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kill messages</w:t>
        <w:tab/>
        <w:t>toggle</w:t>
        <w:tab/>
        <w:tab/>
        <w:t>Show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on message to GOD toggle</w:t>
        <w:tab/>
        <w:tab/>
        <w:t>Beep on a messag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's name</w:t>
        <w:tab/>
        <w:tab/>
        <w:t>string</w:t>
        <w:tab/>
        <w:tab/>
        <w:t>Show and/or edit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when you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xsg position</w:t>
        <w:tab/>
        <w:t>toggle</w:t>
        <w:tab/>
        <w:tab/>
        <w:t>Show xsg position cursor on loc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and galactic map (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lock</w:t>
        <w:tab/>
        <w:tab/>
        <w:t>toggle</w:t>
        <w:tab/>
        <w:tab/>
        <w:t xml:space="preserve">Show running clock at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orps &amp;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n map</w:t>
        <w:tab/>
        <w:t>toggle</w:t>
        <w:tab/>
        <w:tab/>
        <w:t>Show torps and phasers on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game</w:t>
        <w:tab/>
        <w:tab/>
        <w:t>toggle</w:t>
        <w:tab/>
        <w:tab/>
        <w:t>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SPEED</w:t>
        <w:tab/>
        <w:tab/>
        <w:t>mult-string</w:t>
        <w:tab/>
        <w:t>Update speed at which to 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NOTE: This value must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by the current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</w:t>
        <w:tab/>
        <w:tab/>
        <w:tab/>
        <w:t>action</w:t>
        <w:tab/>
        <w:tab/>
        <w:t>P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imes past, God spoke through the proph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C' to send a counterfeit message.  You will be prompted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or, to which you should respond with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is specified as in normal 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er name"</w:t>
        <w:tab/>
        <w:tab/>
        <w:t>string</w:t>
        <w:tab/>
        <w:tab/>
        <w:t>Show and/or edit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ab/>
        <w:t>multi-string</w:t>
        <w:tab/>
        <w:t>Show and or set the player'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  </w:t>
        <w:tab/>
        <w:t xml:space="preserve">        multi-string</w:t>
        <w:tab/>
        <w:t>Show and or set the player'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l"</w:t>
        <w:tab/>
        <w:tab/>
        <w:tab/>
        <w:t>action</w:t>
        <w:tab/>
        <w:tab/>
        <w:t>Make player's ship perfec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</w:t>
        <w:tab/>
        <w:tab/>
        <w:tab/>
        <w:t>action</w:t>
        <w:tab/>
        <w:tab/>
        <w:t>Do 10% repairs and add 1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m"</w:t>
        <w:tab/>
        <w:tab/>
        <w:tab/>
        <w:t>action</w:t>
        <w:tab/>
        <w:tab/>
        <w:t>Exact opposite of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se"</w:t>
        <w:tab/>
        <w:tab/>
        <w:tab/>
        <w:t>action</w:t>
        <w:tab/>
        <w:tab/>
        <w:t>0% shields, 99% damage, 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ol weapons"</w:t>
        <w:tab/>
        <w:tab/>
        <w:t>action</w:t>
        <w:tab/>
        <w:tab/>
        <w:t>Set weapon temperatur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+1"</w:t>
        <w:tab/>
        <w:tab/>
        <w:t>action</w:t>
        <w:tab/>
        <w:tab/>
        <w:t>In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-1"</w:t>
        <w:tab/>
        <w:tab/>
        <w:t>action</w:t>
        <w:tab/>
        <w:tab/>
        <w:t>De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ggle shields"</w:t>
        <w:tab/>
        <w:t>action</w:t>
        <w:tab/>
        <w:tab/>
        <w:t>Toggle shields up/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ke"</w:t>
        <w:tab/>
        <w:tab/>
        <w:tab/>
        <w:t>action</w:t>
        <w:tab/>
        <w:tab/>
        <w:t>Destro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JECT PLAYER"</w:t>
        <w:tab/>
        <w:tab/>
        <w:t>action</w:t>
        <w:tab/>
        <w:tab/>
        <w:t>Destroy player and for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nock out of orbit"</w:t>
        <w:tab/>
        <w:t>action</w:t>
        <w:tab/>
        <w:tab/>
        <w:t>Stop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 peaceful"</w:t>
        <w:tab/>
        <w:t>action</w:t>
        <w:tab/>
        <w:tab/>
        <w:t>Force player at peace with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HOSTBUST"</w:t>
        <w:tab/>
        <w:tab/>
        <w:t>action</w:t>
        <w:tab/>
        <w:tab/>
        <w:t>Attempt to ghostbust play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EE SLOT"</w:t>
        <w:tab/>
        <w:tab/>
        <w:t>action</w:t>
        <w:tab/>
        <w:tab/>
        <w:t>Attempt to free player's slo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yers ntserv process i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net's team an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net name"</w:t>
        <w:tab/>
        <w:t>string</w:t>
        <w:tab/>
        <w:tab/>
        <w:t>Show and/or edit the planet na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net name updates don't get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ient by default server (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that).  However, if you mov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st a little bit the name will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>multi-string</w:t>
        <w:tab/>
        <w:t>Show and/or change the plane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  <w:tab/>
        <w:t>multi-string</w:t>
        <w:tab/>
        <w:t>Show and/or change planet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RI, FUEL, REPAIR, and combinations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+5"</w:t>
        <w:tab/>
        <w:t>action</w:t>
        <w:tab/>
        <w:tab/>
        <w:t>Add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-5"</w:t>
        <w:tab/>
        <w:t>action</w:t>
        <w:tab/>
        <w:tab/>
        <w:t>Subtract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stroy"</w:t>
        <w:tab/>
        <w:t>action</w:t>
        <w:tab/>
        <w:tab/>
        <w:t>Mak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.xsgrc from the current or your home directo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e various options.  Besides the variables common to .xtrek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name:</w:t>
        <w:tab/>
        <w:tab/>
        <w:tab/>
        <w:tab/>
        <w:t>default "GOD", chan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like short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eep:</w:t>
        <w:tab/>
        <w:t>[on,off]</w:t>
        <w:tab/>
        <w:tab/>
        <w:t>beep on messag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posn:</w:t>
        <w:tab/>
        <w:t>[on,off]</w:t>
        <w:tab/>
        <w:tab/>
        <w:t>show xsg cursor on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fire:</w:t>
        <w:tab/>
        <w:t>[on,off]</w:t>
        <w:tab/>
        <w:tab/>
        <w:t>show torps &amp; phasers on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file:  [file or 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kip: [number]</w:t>
        <w:tab/>
        <w:tab/>
        <w:tab/>
        <w:t>number of frames to skip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fast-forwarding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sample.xsgrc" in this direc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EATURES</w:t>
        <w:tab/>
        <w:t>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y uses On The Fly Decompression (TM)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try to uncompress the game file (called something like 'xsg.rf.ddd.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overridden with 'recordfile' in the xsgrc file.)  The record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90% compression so a 1 hour game amounts to about 11Mb...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 that and you're looking at a) a file that repla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ymore and b) a 110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y back a file, and thus enter xsg's replay-mod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t the file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g -f &lt;file[.Z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specific to the replay functionality of xsg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......................Play the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....................Play the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.................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.......................Speed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......................Slow dow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....................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mmands work except for those that modify ship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G2.0 KNOWN BUGS/GL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ship types, the shield/damage/fuel status bars are re-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aren't erased before they're redrawn.  This can leave a spl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display.  (Note this can also happen normally in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t while partially dama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planets around causes the galactic map to get smeared (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; xsg redraws the screen automatically).  Refreshing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sm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move a player who is orbiting a planet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a planet, all orbiting players move with it.  The "kno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" item on the "modify player" menu should be used to move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rek uses a 40x40 grid to determine which planets need to be re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ctic map.  If you put them too close together, the high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ay become erased from the galactic map when somebody fli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s to planets don't propagate to clients.  Only people wh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hange is made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list will show old data or possibly garbage a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.  This is best fixed by fixing grabslot() in ntserv/e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"-" into p_name, p_login, and p_mapchars (two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conflicting definitions for Galaxy class cruisers (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" definition of the sources I grabbed had different #of max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rek/getship.c and ntserv/getship.c).  When you change a ship type, x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whatever numbers are compiled into it.  If you have a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getship.c, you'll have to substitute it in.  You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sysdefaults.c if your ship defs depend on "chaos" mod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it's not true in all cases, you should be able to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p.c over the xsg copy.  If you want to use your sysdefaults.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add some definitions to data.h and data.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