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kemotd program is automatically run every 12 hours.  As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ministrator you only need to edit the *.MASTE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motd_logo.MASTER you should probably change once to add your nam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motd_local.MASTER should be updated whenever you want to add a new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.MASTER should be updated once in a while to make sure new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tp sit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sa_motd is created automatically from rsa_key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d_convert.c</w:t>
        <w:tab/>
        <w:t>-- simple translator for 60x10 graphics char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d_logo.MASTER</w:t>
        <w:tab/>
        <w:t>-- logo (design yourself -- sample USC logo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d_local.MASTER</w:t>
        <w:tab/>
        <w:t>-- server-specific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MASTER</w:t>
        <w:tab/>
        <w:tab/>
        <w:t>-- help, hints, ftp &amp; serv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50</w:t>
        <w:tab/>
        <w:tab/>
        <w:t>-- show top 50 scores by rank and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b</w:t>
        <w:tab/>
        <w:tab/>
        <w:t>-- show top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motd</w:t>
        <w:tab/>
        <w:tab/>
        <w:t>-- shell script to make the 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: not everyone has 6x10.  Eventually clients should suppo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 the motd.   Best to avoid using special graphics for n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haracters in the 6x10 font actually display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are difficult to enter with a standard text editor, the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provided which translates special character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character.  A description of the special characters foll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can be escaped by preceeding with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--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    -- lower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      -- lowest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-- higher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-- highest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--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   -- upper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         --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-- lower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-- low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-- cro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        -- 'T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        -- 'T' connection rotated left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          -- 'T' connection rotated right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-- 'T' connection 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--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-- b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