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DTIMECHECK option lets the server make use of a glob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tells it what file of system definitions to us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configuration file name is ".server" (SERVER_FILE in def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mat (.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y string&gt; &lt;start time&gt;-&lt;stop time&gt; &lt;filename&gt; "commen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string is one of [Mon,Tue,Wed,Thu,Fri,Sat,Su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s and stop times are specified in ``military''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ime is less then or equal to start time then it is assum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the name of a system definition file (full path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ent string is sent to ALL as is (without quotes) just bef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entry must be entirely specifi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not the comment string) start with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0000-1200 .sysdef         "Default serv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1200-0300 .hockeydef      "Netrek Hoc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0300-0000 .borgdef        "Cyborg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0000-2359 .chaosdef       "Chao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hin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0000-2359 .nodef</w:t>
        <w:tab/>
        <w:t xml:space="preserve">      "The serve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0000-0000 .nodef</w:t>
        <w:tab/>
        <w:t xml:space="preserve">      "The serve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0000-0000 .nodef</w:t>
        <w:tab/>
        <w:t xml:space="preserve">      "The serve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0000-0000 .nodef</w:t>
        <w:tab/>
        <w:t xml:space="preserve">      "The serve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ays that on Monday of any week from 0000 to noon th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.sys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nday noon to 3AM (Tuesday morning) use .hockey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uesday 3AM to midnight use .borg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y Wednesday use .chaos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remaining entries indicate that the server is down from Thursd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should be taken not to leave some time interval unspecifi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he server will default to .sysdef and will not check the 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for 1 hour.  However, notice that some of the entries (Wed, Thu)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2359, leaving the last minute before midnight unspecified. 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ensates by adding 1 minute to the last time specification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specification (though less readable) is shown for Sat and Su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t is assumed that the time ending is 24 hours lat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is not a problem.  Just remember that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quential order until today's day is matched with today's time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interval specified.  The file is not checke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time valu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ecessary to change the .server file while the daem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ould first make the change needed and then 'touch' (unix comma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efinition file.  This will cause the daemon and a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o reread the time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errors are sent to stderr (startup.err).   Currently,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so sent to stderr (startup.err) whenever a new configuratio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