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efine LargeDB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LARG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arge database of players, and you don't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m, you can use this option.  What this does is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layers.db:</w:t>
        <w:tab/>
        <w:t>the full player database (may be out of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layers</w:t>
        <w:tab/>
        <w:tab/>
        <w:t>the list of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ayers starts out empty.  When player joins hav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ayers.db, that entry is transfered to .players. 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ed only to .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.players file gets large (arbitrary size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should run 'update_db'.  This updates al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ayers.db (if they have an entry in .players),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players.  Once 'update_db' has been run, .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is approach is to keep down the overhea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nt searching and updating a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mpiling the server with LargeDB, move .players to .player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re will always be one error message in the startup.err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.players: .players: No such file or directo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