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rek .players database editor (p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by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2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rses-based editor for the .players databas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ournament statistic changes with the .glob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was hacked up in my spare time.  It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obust or a stellar example of good programming practi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ts and pieces of code and static data which don't actually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need to remove them so I haven't both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I: This is v1.0.  It may have bugs.  Keep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.players and .global) files!  I tested it with a 12000+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 (that's about 2.6MB), and it worked fine, so I don'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edit [.players] [.glob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this is a server admin tool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is won't help you.  You need a terminal for which "standou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aning (xterms and VT-xxx will work), or you won't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ses-based, but there are different varieties of cur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with some of the more interesting commands (touch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(), box(w, 0, 0)), then you should #define ENHANCED_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it.h.  Otherwise your screen updates may not be as efficien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.  Some systems also lack vfprintf(); just #define "NO_VFPRINT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system I tried this on (Ultrix) was convinced that th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lines high, and there was nothing I could do to convinc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 screen size is hard-wired into the terminal e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term" was forced to 65, and "vt100" was forced to 24. 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get totall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n't forget that scores files are NOT portable. 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 &gt; foo" and then "newscores &lt; foo" on the remote system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dering is correct, the floating point representat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 cursor up/down by a line or a p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ursor keys from the 'K' menu; the default is vi keys (so k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/down, ^B/^F to move a page, etc).  Right now I know abou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VT-100 keys, and NCD xterm keys.  The definitions themselv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K' menu; they correspond to whatever key is appropriate (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, etc).  You can add your own definitions if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done with the SEARCH key, which is also configurable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it's '/', but VT-100 has a "Find" key.  For emacs I had to u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earch), since ^S would send XOFF (I could use "raw" mode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block keyboard signals).  Of course, ^R is the screen refre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, but since I explicitly handle ^L it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go into input.c and reenable it, and do something crea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arches are exact-match only.  I really didn't feel lik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hideous and probably non-portable) regexp library. 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a player as deleted by pressing 'd', and undelete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u'.  This doesn't actually do anything - no file acces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.  It simply marks the player for removal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pledit and come back, the player will be gone forever.  If you "oo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ild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player by pressing 'e'.  This brings up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You can add a player with the 'a' key; this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default values and immediately goes into edit mod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ssword will be invalid; thus you must change the passw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unusable.  (I would consider this more of a featu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 is done with the 'w' key.  You will be prompt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 If you decide to write the contents of .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al, the existing files will be moved to ".players~" and ".global~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with the original nam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player's keymap to default by hitting 'r'.  Pressing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ill return you to the main menu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q' will save any changes you have made, then retur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' puts you into edit mode.  You can move between fields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-TAB (which are whatever is appropriate for your keyboard; for v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AB (^I) and delete-word (^W).  You can also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(which may or may not be the ESC key; agai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' menu for details) will quit edit mode, with your changes inta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out by tabbing past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eld, just start typing.  The highlighted field will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(even if you're changing the password; 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/delete key will work.  If you backspace pas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r hit ESCAPE, the original contents of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You can have the new entry saved by pressing return,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TAB.  You will not be allowed to enter control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primarily because they screw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are more useful than others.  The password fiel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, and display it as such.  When you leave edit mode,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  Note that if you change the first two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, you MUST change the password (however, pledit doesn'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 it's useful to "suspend" a player by changing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seudonym to 'x').  The flags and last_login fields are treat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if you can't figure out what to do with th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es, it would be neat to expand them, 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ournament statistics, you are given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tistics accordingly.  So if a T-mode scum went up a couple of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undefended planets, you can reduce his numbers and h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utomatically reduced by an appropriate amount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inflated T-mode stats will be defla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ll I wanted to say.  Most of this is intuitiv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tuneable parameters in "pledit.h" which you may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