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BIRD option enables code for the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.c</w:t>
        <w:tab/>
        <w:tab/>
        <w:t>: start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move.c</w:t>
        <w:tab/>
        <w:tab/>
        <w:t>: move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 enters to hassle players that are on third race teams when 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(for comparison, bronco distribution has TERMINATOR robo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), though it can be started at anyti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hasers can be used against the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</w:t>
        <w:tab/>
        <w:tab/>
        <w:t>: patrol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   </w:t>
        <w:tab/>
        <w:t>: bird makes for the nearest ag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[0-9a-j]</w:t>
        <w:tab/>
        <w:t>: bird targets the play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