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AS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robot bi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robot source code is quite a mess, I'll usually send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quest (email hadley@uci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.tmp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sePractice to YES.  Note that this configuration's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file is incompatible with that of normal serv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ntserv/basep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#define symbols will need to be changed.  Those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to your configuration can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MD</w:t>
        <w:tab/>
        <w:tab/>
        <w:t>-- this is used if the robots will be run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 the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OBOT</w:t>
        <w:tab/>
        <w:t>-- the rob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</w:t>
        <w:tab/>
        <w:tab/>
        <w:t>-- the robots will be executed with this "nice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HOST</w:t>
        <w:tab/>
        <w:t>--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</w:t>
        <w:tab/>
        <w:t>-- a directory name (not used norm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FILE</w:t>
        <w:tab/>
        <w:t>-- commands file for robot oggers.  The defaul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luded in ./doc/robot/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FILE</w:t>
        <w:tab/>
        <w:t>-- commands file for robot dogfighter.  The defaul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luded in ./doc/robot/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FILE</w:t>
        <w:tab/>
        <w:t>-- commands file for robot starbase.  The defaul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luded in ./doc/robot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FILE</w:t>
        <w:tab/>
        <w:t xml:space="preserve">-- commands file for robot starbase defender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does not exist (I guess it isn'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OMAIN</w:t>
        <w:tab/>
        <w:t>-- a common string that will show up in the robot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chine name.  This is used to determine if only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main in the game, in which case they'll be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sdef</w:t>
        <w:tab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os=1      </w:t>
        <w:tab/>
        <w:t>so there's no restriction on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baserank=0</w:t>
        <w:tab/>
        <w:t>so you don't need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rm=3 or </w:t>
        <w:tab/>
        <w:t>so the ogg robots can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=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