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  At peace with snake, haven't bombed snake's race? .5 kills for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ye phaser \+ possible ship repair/fuel bonus. 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nly hit the snake eye\(s\) when it "looks" hostile \(sna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oriously temperamental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  Hostile to snake?  .5 kills for snake eye phaser.  Steer 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od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  Bombed snake's race?  It'll come looking for you.  .5 kills for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ye phaser but watch out for it's death stru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  Snakes hangout?  Can be found around 3rd and 4th race plane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\-mode, anywhere during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  Opinion? "Snakes always/sometimes/never" to hadley@uci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dank@usc.edu; your comments are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