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c.games.netrek Thu May 21 11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civax!news.claremont.edu!uunet!charon.amdahl.com!amdahl!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d 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3Jn027kfbBW00@amdahl.uts.amdah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May 92 19:09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fadden@amdahl.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dahl Corporation, Sunnyv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rged the bronco tools in with my own, and decided to ad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nco stuff to the tools doc.  Terence added some cool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esn't become too complicated and confusing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guide to the Netrek tools and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 (fadden@uts.amdah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lies to the scam sources, except where noted with "**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enhancements.  Bronco enhancements are noted with "bronc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"scores a" to "scorefile.a", "scores s" to "scorefile.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 to "scoredb".  It then runs "trimscores" using "scored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sends the output to "players.old" (which will ge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layers which we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nd a message to any playe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80 chars max) and a recipient (same characters 0-9a-jAFK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).  Note that it sends a "raw" message; you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D-&gt;R3" pa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essage, only you can enter multi-line messages, which get 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(so you don't have to keep running "mesage" over and over)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 (so you can send to "0123" instead of just 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scores &lt; scor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the .player database.  "scorefile" should b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.  The .player database is overwritten.  Note that the 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pdated by ntserv, and can get really screwed up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the game is running (especially if you delete a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the daemon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hared memory segment.  Useful for when the daemon d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s still there.  (Normally the daemon destroys the seg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s, but if it crashes, the segment will re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lanets with some general info about them. 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daemon generated a reasonable set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3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"Top Gun" mode, where torps do 130 damage, plasmas are fre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bases can be brought out continually.  Automatically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expires.  Don't forget to configure the save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sers/terence/xl/.sysdef.topgunrestore).  Note that CA has torpturns=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/AS have torpturns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yers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eople playing the game.  The "d" flag will display kills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armies, and fuel (currently a restri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 "c" flag continuously checks the game for players, and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Useful if you're waiting for people to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r' flag shows ratings and status (ghostbust slot)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are Free, Outfit, Alive, Exploding,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... it will work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galaxy to default setup, with 30 armies per planet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et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galaxy [l|r|t|f|F|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resetplanets.  Allows you to reset just loca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rename planets, etc.  Run with no args for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cores [aodbprstgA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rint best play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list players with best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be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list players with best plane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players with best bombing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list best starba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DI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or the above, players with &lt;1 hour or &gt;4 weeks of non-play are omit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list all players, hours,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print rough number of seconds of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rint stats for all players, with breakdown by non-tournament,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ist entire database in ASCII form (for use with new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rint players who haven't logged in for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t' option - list players with best total ratings.  The ol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moved to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"scores A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line: total time, planets, bombing, kills, losses, timepro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  <w:tab/>
        <w:t>keymap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rank nt-maxkills  nt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losses nt-armies nt-planets nt-ticks t-kills t-losses t-armies t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icks sb-kills sb-losses sb-ticks sb-maxkills lastlog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may be important (especially the first few fields;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make sure the password lines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pledit" utility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galaxy [-d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-based tool to watch the galaxy.  The -d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per update (default is 10 == 1 update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is now 5 (2 updat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screen view (use this to un-zoom or un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end message (press a key for destination (AFKRO0-9abcdef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ESC exits this mode without sending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in (follow with play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how lis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show list of players (hit space bar to toggle inf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- redraw (there seems to be some VT-100 specific 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** panic button (clears the screen, waits for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xsg" command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tuff from the "status" struct. 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imscores [mer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away players which don't seem to be active.  Higher r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longer than lower ranks.  The larger "mercy" is the few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t; the default is 10.  4 is good on an ac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ncomplete attempt to make the core planets circle the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"wander -R" for Romulans, etc.  You can specify a moveme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i".  The "-d" flag mentioned in the usage string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There are three of these, wander.c, wander2.c, wander3.c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playing around with them, go ahead, but 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tch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 all messages se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upplying an argument (anything) causes certain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.  This makes it more suitable for logging (note that "t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il -f" won't work because of output buffering; just use two 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a utility like showgalaxy or xsg which displays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m and log them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terly obliterates" a player by "divine mercy."  Player is not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just nuked in a big way (the starbase explosion is u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layer" is a NUMBER; currently a-f is not supported (it uses atoi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lots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{0-9a-j} [mode[mode op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ject (original xtkill purpose; the default if no mod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hip class [abcdosA] (change to new type of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leport [frkoc] (race or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uper (lots of shields &amp;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am [frko] (change which team the play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mote (dro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omote (bump u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ree slot (free up a ghostbusted slot - no player but still b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ills increment (give them free k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arm (remove shields and make them 50% dam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up?  Sets the surrender timer to a low value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ship changes use an internal version of "getshi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match your own.  The ship change also appear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s like "watchmes" and "showgalaxy" may become conf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exits (usually because nobody has been playing for 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ecessary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TS showgalaxy now watches for the daemon to die and come bac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running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from specific machines.  People who are denied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dropped.  A sampl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hl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eam genocides another team or conquers the entire galaxy,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ile; contains global statistics for tournament mode usag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The data stored here represents the TOTAL #of ticks of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of armies bombed, etc, etc; it's used for determining rat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displayed when you sign on (news &amp; instruction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is 28 lines long; I use line 28, 56, etc as a "next page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info on planets between games.  Stores the current #of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wner, whether a planet has fuel/repair/agri, etc.  If you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new set of planets will be generated the next time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 If you remove the file, a new set of planet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daemon is started (daemonII only updates the file;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running but you want to have it re-shuffle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old file and touch a new one.  Truncating the existing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ince the daemon has it open and will re-write the info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layer database.  Raw data; access with the "scor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inition constants; allows you to change various f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of the do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=SC,BB,DD,AS,CA,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=PLASMA,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IL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N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=00,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=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 is the #of players required per side for tournament m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ve.  Changing it to nine effectively disables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the allowable sh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GA for Galaxy class ships, and ?? for AT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pecifies special weapons.  Currently PLASMA and TRACTO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w SCANNER allows scanning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KILLS is the #of kills required before you can refit for plasma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ANK is the minimum rank required to drive a starbase.  Ensig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pecifies a list of possible starting planets. 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, a planet in their space is chosen at rando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listed, their home planet will be used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 it is possible to have more than one start plane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art in foreig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s a boolean flag; if 1, then the server will attem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lient is not modified (see "reserved.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then cyborg clients can pass the word "Cyborg" for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s a boolean flag.  If 0, hidden mode is turned off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n the galactic map).  If 1, it's activated for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 is the maximum load average allowed before the game shuts itsel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der UTS, if MAXLOAD is set to "0.0", then the game will shut dow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the actual load aver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is a boolean flag; if TRUE, then "chaos mode" is turned on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join any team at any time, without having to quit.  Sel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orc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striction on who can have a starbase is rank (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s you want, you don't need 4 planets, no time delay, can be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bases move at warp 3, and don't have problems with weap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DP sets UDP mode.  0 turns it off, 1 turns it on, 2 enables connec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3 enables verbos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hanges can be made while the game is being played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CHAOS mode and drop SBRANK, become a starbase,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fore anybody else can do anything.  The game DOES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ules of the game have changed", so that people will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bove opinions are mine, Amdahl has nothing to do with them, etc,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