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a_keycap </w:t>
        <w:tab/>
        <w:t>-- sample key descriptions file.  Each key entry contai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name : a unique key indentifier currently constructed by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breviations for client type , author, and binary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 type : (ct=) a string identifying the clie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: (cr=) the email address of the author or person who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inary and created the RS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data : (cd=) th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: (ar=) binar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: (cm=) any additional comments such as ftp sites,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ai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key : (gk=) global key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key : (pk=) public key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-trown-hp300:ct=Bronco Vanilla:cr=trown@ecst.csuchico.edu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d=Oct. 1992:ar=HP9000/300 series / HPUX 8.0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m=reserved.c bless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gk=eda48a85695c1f9dad35f60598e502d89f75ae12f84db32098ed3385c8c61f26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k=d1f983bd8b57649217867e3a1c280c05b1bda927247ac7341d521987d44515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you are creating an RSA key, use Sam Shen's mkkey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s the keys, rsa-client.c, and outputs a key entry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_keycomp.c</w:t>
        <w:tab/>
        <w:t xml:space="preserve">-- compiles the specified keycap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nary .reser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_KEY_EXCLUDE_FILE -- default name of a file containing key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ould be excluded during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_KEY_FILE</w:t>
        <w:tab/>
        <w:tab/>
        <w:t>-- default output (defined in ntserv's def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files can be specified on the command line with -e and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enario for 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keycap file is downloaded from the metaserver.  rsa_keyco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d to compile the file into the binary reserved file.  I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wishes to exclude any keys, he must know beforehand the ke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t to the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_key2cap.c</w:t>
        <w:tab/>
        <w:t>-- takes a binary key file containing only global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s, prompts for additional fields, and writ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ption to standard output suitable for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keycap file.  This is provi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atibility with binary key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