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to netrek? 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I put the most important article first.  If you only read on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netrek before playing, read that one.  JC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jch+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lue outline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06 Sep 92 17:13:18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erbert_Enderton@MORIARTY.THEORY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, if you want to archive this outline here's a revi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recent than the one I posted).  This pretty much superced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osts with advice for beginners.  --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ce in a while I try to write down the half-dozen thing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sure to tell a novice netrek player.  Today I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 down an outline of the main things to learn, and I was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here are.  So here's the outline, roughl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people should learn the stuff in.  Hope it helps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d Sh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ow to start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un "netrek -h &lt;server-name&gt;" to connect to a give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"telnet metaserver.ecst.csuchico.edu" to list servers and players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placed old reference to charon.amdahl.com -- J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Learn first on a nearly-empt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Fight practice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Play where you don't get much 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Avoid borg servers and non-standard servers at least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Peruse the "motd", the information shown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Join the team with the second-largest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Wait 15 seconds or so while the numbers fluct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Turn UDP on (bring up menu with `+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If you get motionless torps cluttering your screen, try `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Consider using an improved keymap even before learning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`h' brings up a window showing most commands with the default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asic flyin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tt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et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Locking onto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low down when you need to turn, otherwise consider going at max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Each increase in speed halves your tur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dentifying friends and f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Know your race, and the enemy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Declare peace with the two other races using the war window (`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Galact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See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See where the enemy ship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See where your teammat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See the cloakers, try to figure out who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Alert status indicates presence of nearby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acti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Learn what the various ships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lay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Bring it up with `L' (or your .xtrekrc may do this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See who's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See who has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odging torp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riendly torpedos pass through you, but enemy torpedos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odge by 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odge by accelerating or decel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eldom move straight at an enemy ship--makes it too hard to do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h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Hit nearby enemies with your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Learn how close you need to be to do non-negligible (25+)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hips have different strength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E.g. at a given distance a CA's phaser does 15 more than a D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Firing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earn the "phys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Understand why chasing an enemy ship is so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referred targets are enemies who are flying toward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Learn to lead torps so as to hit enemies who don't chang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Get a feel for the eight-torp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Learn how to abort your own torps when they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Good players will usually dodge your torpedos, so phaser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Refueling and repa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ead your fuel and damage gau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If using the status graph, make sure you get a good .xtrekr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have to place it with each new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how resources on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dentify fuel and repai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Identify peaceful planets that you can use, and won't shoot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Lock onto the planet you want to use, and go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Enter repair mode once you're in orbit around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Be prepared to raise shields and dodge if an enemy comes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You can repair and refuel out in empty space, but it'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Using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how the message window with `?', splitting into four class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Learn how to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With your mouse in the bottom of the two narrow window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actic map, type `t' (for team messages) a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You can also use `A' for messages to ALL, ship-numbe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dividuals, or F, R, K, or O to send to 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Read and acknowledge team and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ry to notice messages as they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Be polite and friendly, but recognize that in a competiti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probably won't take time to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Understanding planet ownership and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e which planets are owned by your team, which are owned by the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ee how many armies there are on a planet by pointing and hit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Notice the planet destroyed and planet taken ov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Learn the names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Watch your team lose planets.  Wish you could help them ga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earn what planets are good to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Only bomb enemy planets (not third-race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Only bomb when it's t-mode (4 on 4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Can only bomb planets with 5 or more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Best to bomb undefend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Lock onto a planet to bomb and get there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Enemy planets damage you when you're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Keep your shields up when close, unless actually bo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It's okay strategically to let the planet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Better that than to nurse a crippled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nce in orbit, hit `b' to commence bo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Watch the bombardier's messages to know when you're done (4 or f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When done, raise your shields and get out of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Ideally you've picked out your next target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 lock onto it and hit max-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Cloak when trying to orbit an enemy planet, so you can't be tractor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Use an assault ship for bombing planets with many armies (or exac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AS bombs 0 or 2-4 armies per half second instead of 0 or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Use a scout ship for running around bombing deep in enem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Even if all the enemy planets are "flat" (4 or fewer armies on ea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useful to wait back near them so that when they "pop" to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ace to bomb the armies before enemies beam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Taking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earn each ship's carrying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Most ships can carry two armies for each kill they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Assault ships can carry three armies per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Maximum load of 2 for SC, 5 for DD, 6 for BB, 10 for CA, 20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One usually shouldn't carry more than 6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Learn beam up and beam down commands for picking up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When you beam up armies, send one distress call to inform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When you're carrying, the enemies will be out to get you.  Avoi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Lock onto an undefended enemy planet, cloak, orbit it, bomb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5 or more, and then beam down all your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Don't dilly-dally.  The team wins which takes planets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Some planets are better to take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Fuel planets are obviousl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Agricultural worlds produce armi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Get info on each planet so you know which are "Agr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They produce armies very fast when they're at less tha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don't expect to take one over in two tr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There are other strategic considerations, but don't fret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This is a common source of pointles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Using tractors and 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he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ractor to close with an enemy ship, esp. when mutual death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Pressor to dodge torpedos (moving yourself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Tractor enemy into your torp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o pull enemy out of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Instantly stops them from bombing, beaming, fu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on't leave tractors on too long or you'll run ou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Each ship-type has a different tractor-beam range an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Mechanics of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loakers don't appear on the tactical map, so watch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Enemy cloakers within yellow- or red-alert show as ?? on the galact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Also they're shown if they orbit a planet they don'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When it's not t-mode they're alway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Friendly cloakers show as ?? on the galactic ma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e position of the ?? is slightly rand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You can't fire weapons whe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You must come fully uncloaked befor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You can't use tractors or phasers whe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i) But you can use them the instant you start to uncloa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You can bomb, beam, raise shields, detonate torps, and many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things while cl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A cloaker can't be tractored, but if a ship is tracto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s, the tractor beam stay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A phaser hit will reveal the location of a cloaker on the tactic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Attacking enemy army-carriers (aka o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Know which enemies can carry by examining the play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rack potential carriers on the galactic to see if they pick up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Predict what planet they'll go to.  Try to inter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Appear in front of them so they have the most trouble dod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loaking on the approach sometime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o achieve surprise against unwary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To help avoid getting killed as you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Close in and fire quickly.  Use tractors, phasers, torpedo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ship's explosion to kill the target.  Mutual destruction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Always try to dodge torpedos, so you can live long enough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Don't fly exactly straight at the target, or he'll kill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You can defend a fuel planet against a cloaked enemy by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d f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Otherwise, many players will stay cloaked and dodge unti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of fuel, and then orbit and take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Enemies are most vulnerable when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hey can't dodg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You know more or less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So fire at the planet while they're trying to bomb or bea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You can also sometimes nail ships while they're beaming arm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Defending armies against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ook to kill them as they start to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hasing bombers is usually futile.  Better to stay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 you want to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ell your team which planet you're defending, so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o duplicate your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Killing bombers is sometimes a good way to get a kill or two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o planet-taking or shuttling.  Don't lose sight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huttling armies from outlying planets to your home world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tarbase) is sometimes a good way to save them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Detonating enemy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earn the detonation range (somewhat server-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ually wise to detonate any torpedos that would otherwise hi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mportant to detonate if very near to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orpedos you detonate won't hurt your teammat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Torpedos that hit you and explode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Especially useful when orb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Clearing planets for army-carriers on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ttack enemies in the vicinity of the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Kill them or drive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Sometimes enough just to distract them by you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Try to detonate torpedos that would hit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ttack ahead of you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Once your carrier is in orbit about the target planet, avoi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ent torpedo and ship explosions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ommunication is important, so the carrier know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crash the planet, and you know when he's read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Helping army-carriers in othe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tercepting oggers.  Get between your friend and the at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ot the attacker as he tries to get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Ideally you want to cripple but not kill the ogg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 him he just comes back with a fresh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On the other hand if you kill him, you can go pick up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ent him with a second target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hen your army-carrier is approaching to attack the enemy hom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kill enemy ships except those near the hom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ecoys and double-attacks.  Attack or pretend to attack a plan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planet your friend is planning to take, and hop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ies towards you.  Stay cloaked so they don't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Helping to take break "last planet st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eamwork becomes essential.  Use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You want one or two carriers, and the rest of the team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oing a well-timed run at the planet (clearing, decoy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ynchronization is important, so set up roughly in a circ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and charge when the carrier calls `g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void engaging the enemy anywhere but right within shoot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arget planet.  You must get there to be of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Exception:  if no one on your team has kills, ge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Another exception:  if your carrier is retreating to 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pick up armies, he'll probably appreciate some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Refitting to another ship-type at your hom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ou have to mostly repair and refuel before it will let you r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you have 2+ kills and refit to a BB, CA, or DD, you get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here's a special command for firing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Plasma torps costs a lot of fuel, but are big an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They can be exploded by phasers.  Best used against clo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When they explode, they damage everybody 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Each team gets one starbase.  If it dies, there's 20 or 30 minut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tarbases are strong, but slow, and they can't bomb or tak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Mainly they serve to control a small region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Also they can hold up to 25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Killing one usually requires a simultaneous attack by severa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ng in from different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You can lock on a starbase and dock to refuel, repair, and beam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A tractor beam or two facilitates fast d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Ge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When a race's last planet gets destroyed they're genoc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When re-entering after being genocided, don't join the vi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Instead join the race diagonally opposite from your ol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When a race owns every planet in three quadrants, they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At that point the galaxy is reset and all players are 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Team organization;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good team often has 2 scout bombers, 3 oggers (who also clear plane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 planet-takers (who also kill bo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Volunteer for the role you like, and tell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ost players don't like being told what to do, but they like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're planning to do so they can coordinat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Places to get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ec.games.netrek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he FAQ answers are post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jch'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ftp gs69.sp.cs.cmu.edu,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sk veteran player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ames.x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de+@CS.CMU.EDU (Herbert Ender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dvice for beginn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6 Oct 91 03:38:1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first on a server that has nobody on it. 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earn to fly and fire, you can send in practice rob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dodge their shots and lead them accurately with your torp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into a real game, be sure you put up the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`?' command).  It's important that you read th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mates, if any.  Sending messages is a little tricky; get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"declare peace" with the two neutral races, using the `w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pop up the appropri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at any nearby enemies (and don't shoot at ships that aren't enem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long range map (the one on the right) to figure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is.  Cloaked ships show up as ?? on the long ran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ships are easiest to kill when they fly towards you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o die when you fly towar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ich planets are yours and which are theirs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', `B', and `V' are useful for displaying information abou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low on fuel, go to a friendly fuel planets (lock o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`l' command.)  Bomb enemy planets when it's "tournament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ic objective of the game is to take over planets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topic.  I assume that as a beginner you'll just want to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ed Sh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ames.x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de+@CS.CMU.EDU (Herbert Ender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6 Oct 91 04:09:19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the things that separate the decent players from the clueless o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message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a game, when they have many armies, play an assaul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enemy clo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enem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ed Sh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aulsen@eniac.seas.upenn.edu (Brian Pauls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ames.x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bie mistakes to stop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 Feb 92 19:03:4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people coming on, I thought I should post this in the ho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sten and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'c' button cloaks you.  DON'T push this button next to your ho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become clueful, MAYBE you should do this, but until then don'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it.  When you are near your LPS (last planet stand), do not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your ho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loak when you bomb.  If anything, you are harder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is goes with B.  If an enemy doesn't cloak when orbiting your plane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ractors/pressors to push him of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If you fly near an enemy planet with armies, please bomb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f your side is hurting for armies, any planets nearby should be bo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o 5 armies by a non-AS (non-Assault Ship).  THEN use an AS to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It's amazing how many clueful players don't realize this. 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 with armies, usually 6, and say don't bomb it unless in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n their defense, it does take a lot of typing to tell w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The point of dogfighting (in strategic terms, not fun value) i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s.  The only reason to have kills is to get plasmas and tak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riority goes to taking planets.  So, once you have kill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aking planets.  If you want to be a real addition to your tea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eople are happy when you show up, try to take planet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 BUT, also realize that Admiral Veteran is probably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and probably has a better chance of taking a planet than you do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rmies are scarce, send a message telling him that you are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ies unless he wants them.  Usually, Admiral Veteran can escor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.  But, if he wants them, let him have them.  If arm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rce, then take as many planet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When possible, ftp to gs69.sp.cs.cmu.edu, and read the hints.Z arti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other articles catch your attention.  These articles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ome of the best in the game and has volumes of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Please read team messages.  And learn how to send them.  If peop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such as "My teammates are f*cking idiots," you should take of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ssages back telling him this.  For instance, I send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 know no one reads team messages, so I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ting feelings.  People who complain that there teammates are clu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don't tell them what to do if they get asked for help, are je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For the clueful, if you can think of anything else, po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 Adm. death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games.x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pot@CS.CMU.EDU (Scott Dr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bie mistakes to stop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3 Feb 92 01:30:28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ith brian's remarks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&gt; B) Cloak when you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cloaking if there aren't any enemy aroun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&gt; E) If your side is hurting for armies, any planets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&gt; should be bombed down to 5 armies by a non-AS (non-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&gt; Ship).  THEN use an AS to bomb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extra confusion and time spent trying to do th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the benefit.  except in a 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&gt; F) The point of dogfighting (in strategic terms, not fu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&gt; is to get 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e reason, there are others.  at cmu, the technique of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is getting popular.  here, as soon as a planet pop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rushes to the planet, even if they have no kill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bomber to the army, an honest-to-god dogfight en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fighting is also important in the 3rd race'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&gt; The only reason to have kills is to get plasma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&gt; planets.  My priority goes to tak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, and would make an even stronger statement: people with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clueless.  you spend a lot of time flying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ting.  this goes for switching into an AS for planet taking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takes too long, and it broadcasts your inten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&gt; So, once you have kills, you should start tak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kill, and you are near some armies, and you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cum isn't going to get them *really* soon, go ahead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.  drop them wherever is meaningful: enemy planet, your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, xfer to your planet sc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ually a bad thing for a team to have more than 1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armies.  it's a duplication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&gt; H) Please read team messages.  And learn how to 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tally agree, and simply repeat this for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at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mrk@troi.cc.rochester.edu (Andrew Mark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ne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me hints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Jul 92 06:26:07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he base for hours on end Saturday night, I saw some thing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mistakes that I thought I'd mention, in the hopes that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bout them here and learn. I try to keep the clue level moving up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want to get somewhere, move it. For example, if you're in a cru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ly to the front at warp 5, fly there at warp 7 (or more). Y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some fuel, but when you get to where you're going you can slow to war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uel, while being in position to do things. It's strate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not to take advantage of the refuel capability of your ship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what are you saving all that fuel for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fortunately, I know what you're saving that fuel for: so you can mi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torps. You can generally figure the clue level of a game by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t frequency of the weapons: beginners tend to miss a lot. Gran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ractice to shoot well. But there are some guidlines tha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nless you're planning to kill or cripple your enemy, don't bother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m. Lobbing a few torps as you fly by is inefficient, for the s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: even if you get lucky enough to hit, all you're doing i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y's engineers something to do...he'll be completely repaired befo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ammates can take advantage of the damage, so you're jus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to let the enemy use his repai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Learn the ranges of your weapons. Again and again I see sprays of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 that are just a waste of fuel, because even if your aim is perfe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dging target, random spreading will keep you from getting more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t (which does no good, as before). In general, don't shoot at a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ore than 2 inches away, or 1 to 1 1/2 inches for target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line joining you. Don't bother shooting at target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you, since they'll be trivial to dodge. Against targets who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forgive me if I stick myself in this category), lop another half in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p range and be prepared to dodge aggressively. And learn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 properly: don't fire outside of the 20-30 damage range (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rough practice, and watching that little window righ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map which tells you how much phaserdamage you just did). On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omed but can still wiggle a bit, forget the torps and phaser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: phasers are supposed to be your auto-hit weapons. I remember onc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ed up a base ogger and had him in tractor lock about two inches a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my teammtes came up and fired 24 torps, which *all* missed.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o was fire three phasers, and the guy would have been t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onder why I spend so much time harping on this. It's becaus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s such an important part of the game. Conside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et a kill, pick up 2 armies from an adjacent planet, race to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t maxwarp, cloak as you go in and beam down both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get a kill, fly to a fuel planet, refuel, kill the same guy you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gain, fly to a planet with armies, get ogged because you have 2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 you spend refueling is wasted time where you aren't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etting the enemy get back into position. Teams which waste fuel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space control (you're retreating too often) and lose out on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pportunities. It's like spending half of the game not playin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resources are fuel and armies, and you can't afford to wast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know this is an old one, but *don't* sit behind your base and lob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plasma* (I'm not joking...) at oggers. Any of your weapons which hi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do damage to both base and ogger. Your base will *not* be ple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more damage from teammates than from the ene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nd finally, consider trying the fine art of subtlety. If you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ver and over, you completely lose the advantage of surprise.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get a good og with me holding my mouse over your ship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cloak. Try something adaptive, something original. Even if it's b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ight get an enemy to bite. If you can't kill me, at least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cause me grief. Turn on the brain...sometimes I get th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playing without any cerebral functioning, and it really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ey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ne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Thu, 23 Jul 1992 19:38:59 -0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imothy C. Worsley" &lt;tw1r+@andrew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ooling the into thinking you have a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that a lot of new players want to know is, "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nce people that I'm not clueless?"  It's a pretty good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cks to be spotted as clueless, because your teammates will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your enemies will try to scum kills off of you.  So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tips to keep people from thinking you're clu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Keep moving.  Nothing gives away a total lack of clue lik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.  Moving at the right speed is important too. 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, maxwarp is good.  When you do need to turn (lik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ght) slow down to about 3 for BB, 4 for CA or AS, 5 for D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or SC.  As you get better, you will end up finding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ook at the galactic map often -- every time you have a cha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EXCUSE for not looking at it as soon as you come in ever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cloaker nearby, check your alert status to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nearby, or it it's a friendly clo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ad the player list so you have some idea of who's danger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message board.  Again, you have no excuse for not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've just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ad the archives, and R.G.N..  Not everything you will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right, but you can at least get some idea fo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 if you're really unsure,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lways ID all the planets to see which at Ag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lay for a few hundred hours.  Nothing fools people like see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 lo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ing your F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bind your keys so that you can use all of the useful on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on-mouse hand.  MAKE SURE to rebind "tractor" and "de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know that you are going to die, charge your opponent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ay for it.  This is a good rule of thumb.  Crippling oppon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tter, but very difficult to get right, so stick with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earn your phas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are phasering, you should always be tractoring or press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atch your fuel.  If you are flying fast, watch e-temp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r foe does something really obnoxious, remember it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 do something really well, remember it, and loo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 are going to die, try to give the kill to someone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(SB, ship with many kills, crippled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ling your fri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the team bboard.  Respond if it seems appropriat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etter to do, help your friends do whatever they do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gging a base, escorting, or clear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and a friend are both going to get hit by torps, d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void the enemy base unless you're Og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armies are scarce, ask where they should be put. 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drop on any unguarded non-agri.  You should try to pick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s close to home as possible, lower on armies alrea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tter resources.  If you have enough to actuall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this is obviously better than reducing it, especial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on't be afraid to ask for help.  You may not always (or even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, but it doesn't hurt to try.  Distress whenever you pick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r friends to find you quickly, flash your cloa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: this may also alert f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e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new 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ne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kiel@callisto.pas.rochester.edu (Andrew Mark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quest: Tips on tactics/strategy for newbie play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4 Nov 93 13:18:52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M. Trimm (trimm@acsu.buffalo.edu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ways, I keep reading about "clue" players vs "non-clue" player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actly do "newbie" players do that's wrong and what do "clue" play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at's righ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single most important thing that clue players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*don't* do, is go where the arm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, because if you just walk up and try to figh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o anywhere in the galaxy I want. I can run and run i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y, and you can never gain an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mies don't run; they sit on planets. So, if you go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ies are, then to stop you I have to go to the same pla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un forever anymore. If you get to the armies before I d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comba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just about everything from following armies,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ue players will show up where the armies are, and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what they do and emulate them. Plus, watching the galactic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rmies are trains you to pa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n't any convenient armies to deal with, the b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keep moving away from your homeworld and towards the enemy home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ually don't want to charge, since this gets you splattered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pressing forward as fast as possible. If you can get to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e, then you're in good position for when the armies d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ey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l@callisto.pas.rocheste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