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lots of servers have as their opening scre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elp-sheet" for a list of all the command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ch@cs.cmu.edu (Jonathan Hardw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- Fire Photon Torpedoes towar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 - Fire Phaser towar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- Change course towar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 Set Warp Speed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Set speed to war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Set speed to war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Set speed to war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 speed as fast as you can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oak/Uncloak Ship.  While cloaked your ship will not show up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' tactical displays.  It will show up as a ?? o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ock onto object.  Sets your course to that object.  If it'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Base, you automatically dock there once you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Tractor Beam.  Pulls target toward you but uses a lot of fuel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ships that run away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Pressor Beam.  Just like Tractor, but it pushes target away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eping those over-agressive warships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,u   Raise/lower shields.  Your shields consume fuel.  Also,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pair internal damage while shields are down. 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vulnerable when your shield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Bring up Message Review Window.  So you can see th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Bring up the Player List Window. So you can see the name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I   Get information on the player or planet nearest your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your mouse cursor in the outgoing message window.  It is the l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thin one-line windows at the bottom right of the xtre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letter for who you want to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, a-j   Message is sent to player of that number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Send to your ow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nd to All (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 Send to Federation           K  Send to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Send to Romulans             O  Send to Or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sc key to cancel a message befor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 mode starts you when have 4 vs 4 and the te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opposite (eg Fed vs Kli is no good).  You can get DI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, and more DI leads to promotions.  DI is a compos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tal planets taken, armies bombed, and ships kille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 ('Tmode' -- look for the little 't' among the flag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 DI for attacking non-warring races, ie those races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eam of 4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ting will be updated only during Tmode.  Rating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lanet bombing, killing (offense) and getting killed (defense)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with respect to the average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plasma torpedos, get 2 kills, and refit to [DD/CA/B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playing Xtrek, it's probably best if you use the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enter the Game, hit the keys 'B' and 'V' twice ea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 planets resources show up on the tactical and Galactic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experiencing a lot of 'blink' (uneven screen updates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your updates/second to a lower value.  Do thi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'O' to bring it up).  Click the mouse button on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until you get the number you want.  Lower updates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less blink, although they make xtrek less play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 is working normal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peace with everyone (except perhaps the current enemy ra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you won't be attacked by neutral planets and robo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ay peaceful when reborn (in the options window again)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have to redo your war settings every time you get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your fuel.  When you run out, your weapons won't fire, you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ast to run away, and you'll be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fuel, go orbit a friendly or neutral fuel plan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recognize these by the little fuel can (looks kind of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) on the right side of the planet, assuming your ma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icons on the planets (if not, see Getting Starte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 chasing ships, unless you know they are badly damaged o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  It's very hard for you to dodge their fire, and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dodge yours.  On the other hand, if you can get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 you, was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who your enemies are.  If you shoot at friendly ships, not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ste fuel, but you show everyone that you are a beginn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layers will specifically go for beginners just for the easy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speeds a lot.  It is often useful to use high speed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quickly.  But at high speeds you will have a hard time d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in combat, fly around with your shields down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pair a little damage, and you use less fuel that wa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, you are very vulnerable if you ar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n ship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uise speed is the fastest a ship can go and not lo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its shields down).  Combat speed is a good speed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hing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uts(SC):  These are fast fragile little things.  Goo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y around the galaxy at high speed and get shot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big ship that gets near.  They are ver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assing, and bombing if there are many undefend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very few armies on them.  They are difficult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anyone, especially if your machine is having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                       Cruise: 8       Combat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rs(DD):  These are similar to scouts but they a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gh and they have slightly more powerful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ood to fight in if you're good at dodging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ships away.  Definitely the best ship for those f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Run-Away' tactic.          Cruise: 7       Comba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 Ships(AS): These ships are primarily useful in bom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ing planets (something that beginners should d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ing the basics).  One of their unique featur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may carry 3 armies per kill their captain ha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very tough to kill because they can take so much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mage.  You have to plug extra torps into them 'jus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'.  They also can cloak fairly cheaply, to snea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 planets.                 Cruise: 8       Combat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r(CA):  The standard ship.  It combines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, making it a good all-around ship. 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if you don't select one.   Cruise: 6       Combat: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hip(BB):   This ship is slow and hard to maneuver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s the most firepower of any normal ship.  I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gh.  Since it can take a fair amount of damag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hing out a lot, it is very effective for offens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hip or the Cruiser is recommended for in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, since it need not worry so much about eva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euvers when it is in combat.  Also, it lasts longer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amage and fuel.             Cruise: 4       Comba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base(SB): These are very powerful and hard to destroy. 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play these (rank of Commander req'd). 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o powerful, new players should probably avoi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ghts with one.  It takes several players 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stroy one!  If you see a hostile SB, you're be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way from it.           Cruise: 2       Comba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the grand Schem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more to Xtrek than just ships flying around and b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way.  The actual goal of the game is to conquer the galax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erm goal, a team must conquer the planets of the other t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s the team, and all its players are forced to quit or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que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onquer planets by first bombing the armies on enemy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less than four.  Then they need to get some kills and pi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from one of their own planets (you can only beam up armies i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four armies, so you have to keep your enemies from bom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!).   Once you have armies, you beam them down on to the enemy'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armies destroys one of the enemy's armies, so you w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o capture a planet than the planet currently has.  Usually, a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umb, it takes 5 armies to captur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lanets are more important to capture, too.  Fuel planet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o capture, because capturing them prevents the enemy from refu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trek games usually follow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ms have all their planets and usually about 30 arm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So, the object in this stage is to bomb out as many of the ene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as possible, while preventing them from bombing ou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capturing s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armies are bombed away, so the players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enemy planets.  It's kind of pointless to try to captu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hile they still have a lot of armies, so this is why players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lanets until this stage.  If the enemy has lots of arm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for them to simply recapture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perate wait for ar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have used up most of their armies trying to take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waiting for more to grow on their own planets so they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'.  What few they do get often end up dying, as the shi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them is hunted down by hordes of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lanet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eams has lost several of its planets.  It only ha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near its homeworld.  They don't have many armies to recapt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because they don't have many worlds to grow them.  But their wor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ended because they come back real close to them when they d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can last for hours if the winning team isn't aggressive or well-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to take those last f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eam loses its last planet, and the cycle starts over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nges.  The team that just won has twice as many planets.  B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all its planets with a lot of armies on them.  The first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truggle to see if the new team can capture a lot of planets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i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courtesy of mehlhaff@ocf.Berkeley.EDU (Eric Mehlh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