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.xtrek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it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ite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KRC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ONFIGURING VIA XTREK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.taking:   /c/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base_ogg: /g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pickup: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help:  %?%S=SB%{/c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e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/i /I 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/M      _your_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targe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target friendl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target ene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planet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rguments for sounds (future expansion i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    </w:t>
        <w:tab/>
        <w:t xml:space="preserve">Standard window b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