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General Documentation for the Client Of Win (COW)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omments, suggestions and bug reports to brmbugs@crown.berkeley.edu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REDITS: Chris Guthrie, Ed James, Scott Silvey, and Kevin Smith,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Tedd Hadley, Andy McFadden, Eric Mehlhaff, J. Mark Noworolski,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Nick Trown, Lars Bernhardsson, Sam Shen, Rick Weinstein,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Jeff Nelson, Jeff Waller, Robert Kenney, Steve Sheldon,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Dave Gosselin, Heiko Wengler, Kurt Siegl and many others.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of Cont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Over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Acknowledg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Featu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Xtrekr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  Comp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Over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describes the COW client, its capabilities, and the cli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COW started as the successor of the BRM client after release 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M started as a merger of the Berkeley client with Rick's Mo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 Since then, all three clients have developed fairly independan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Familiarity with netrek is presumed throughout this document.  P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section 9.0 for information on the gam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W has an expire function which insures that players obtain new cop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.  This alleviates the client's caretakers from having to su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t clients.  Generally, a client will expire 30 days after its comp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Acknowledge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people have contributed to COW and many many others contribu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ancestor clients.  Here is an undoubtedly incomplete list of cred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no particular order.  Where possible their typical netrek nam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e hope that you will ogg the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tt Silv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vin Sm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ck Weinste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. Mark Noworolski                Passing Wi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dd Hadley                       pteroduckty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iko Wengler                     Musa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y McFadd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 Guthri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 J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ic Mehlha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ck Tr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rs Bernhardsson                 la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 S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i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ff Nelson                       Miles Te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ff Wal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bert Kenn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eve Sheld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ve Gossel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urt Siegl                        00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vin Powell                      seu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Featu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W client has many features that make it stand out from earli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.  This section will attempt to describe all of its features, 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common to all clie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 Command Line Opt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will describe COW features that are selected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en the client is invoked.  Selecting "-u" for usage or any inval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provide a brief summary of this section ( -help will work too 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1  SERVER SELE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The client will look to the .xtrekrc file for a default server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be absent.  Examples of server addresses would be 136.165.1.12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.louisville.ed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2  PORT SPECIFIC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p port_number" option will allow the user to select a specific 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An example of a port_number would be 1111, 2222, or 2592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3  DEFAULTS FILE SPECIF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r defaultsfile" option will allow the user to select a default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.xtrekrc.  The defaults file contains all of the user selec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( please see Section 4.0 for more information on .xtrekrc ). 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, two users can run netrek from the same userid / account and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nique defaults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4  VERIFICATION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o" option instructs the client to use the old reserved.c verif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entify itself to the server.  Upgraded RSA servers will require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use RSA verification.  This is selected using the "-R" o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5  RECORD GAME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f record_file"  will record the game into record_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5  METASERVER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on.amdahl.com, port 3521 and present the user with a list of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 The user may then select the most desirable server directly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.2  AUTOLOGIN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assword without having to prompt the user.  This option is norm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"-C character_name" option, which automatically enter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name.  The "-C" option must be followed by a character name st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hell escape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ecute any Unix shell comand within the client. Read your mai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ithin the client. To do so, just send a message to the destin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!" and you get a shell prompt. Enter the comand and it's outpu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the tools window. Works also with macros to "!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client will be blocked for the time the comand is execu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ome programs suspend the client if it is started in the backgrou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Fast 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'q' will quit the client out without ever going back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election window, the normal 'Q' still goes back to the te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read defaults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read your netrek default file by hitting '&amp;', it is al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nter a new default file name at anytime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'M' which contains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haser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erate window now exists for showing the results of your phas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ptions window to bring i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ew dash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liding bars instead of numbers at the bottom of your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ashboard: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.xtrekrc will activate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Galactic ro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like to fight with some specific orien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 is now rotate-able.  This can be done in the options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now also with short packag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Gatew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cool gateway code in this client, unfortunately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r do I know what it does other than get past firewa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Observer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ervers allow you to *observe* a game instead of playing, sor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atching football.  COW supports this feature.  Currentl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 observer, all you have to do is connect to the observer 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rver, generally only INL tournament servers will have ob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active.  A good guess at the observer ports is 4000 and 5000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uto torp aiming and dod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a here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ekrc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looks for a .xtrekrc file in your home directory.  Alternativ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y be called home, and it may be in whatever direc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is executed fro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"SAMPLE.xtrekrc" should have been included with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.  Below is an attempt to explain the many,many options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clude in a .xtrekrc file.  Some of this wa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ther documentation such as MOO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options, see MACROs and Receiver Configurable Distress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mapped:    (on/off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parent:    (window name) ie root, review_all, netrek, et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geometry:  (geometry specification) ie 80x26+554+62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 window may have these three defaults set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windows are resizeable, others are no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:           fix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font:        lucidasans-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font:     -schumacher-clean-medium-i-normal--10-*-*-*-c-80-iso8859-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ont:       -schumacher-clean-bold-r-normal--10-100-*-*-c-60-iso8859-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which fonts you want to 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sure that all of these are still used in C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white:            wh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black:            bl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red:              #ffa0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green:            g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yellow:           ye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cyan:             cy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light grey:       light gr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what colors should be used by the cli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generic X color specification (right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the possible left hand sides are listed I thin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(string of chars) defaul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      (string of chars) default password; if both name and pass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included in your .xtrekrc, COW will attempt to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utologin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hields:    (on/off) draw shields on sh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istress:    (on/off) right justified distress call or not, default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o right justify (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D:        (on/off) mark independent planets with a X drawn over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Shields:    (on/off) Shield color and bitmap depends on shield statu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Hull:       (on/off) graphical indication of your hull condition. kin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varyShiel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Chars:     (string of one or two chars) what to use for cloakers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lactic instead of '??'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Phasers:   (integer 0-10) enemy phasers thickness at starting poi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tats:      (on/off) show stats wind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kills:    (on/off) display kill messages or ignore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es:          (on/off) The Sexist Feature: shows Kathy Ireland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ghostb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s:       (on/off) collect network statistics for measuring la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freq:    (integer) how often to update the network statisti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lanetBitmaps:       (on/off) new planet bitmaps, less junk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 in the way of seeing tor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ashboard:   (on/off) new dashboard, has sliding bars instea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at the bottom of the screen, definately wo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l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ashboard2: (on/off) new new dashboard, adds colors and rever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th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list:       (on/off) new playerlist, instead of total kills, de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ense and defense it shows login and stats (off+bomb+plane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fo:       (integer) number of updates to keep info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before automatically removing th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:        (on/off) displays messages to stdout if se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:        (filename) alternatively saves messages to a tex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A:         (on/off) default setting for whether the client should use R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if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Short:       (on/off) default setting for whether to use short packe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quit:       (integer) length of time to wait on team selection scr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Auto-quit exit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td:       (on/off) display motd if in wait que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:         (string of chars) remaps the keyboard, syntax is simpl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 to map onto, followed by the key to map, rep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us to map the "fire torps" key 't' onto 'f', use keymap: 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map:  map the mouse buttons to something el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e. the default mapping 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t2p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:         bronco.ece.cmu.ed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server that is called when no -h argumen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The compiled in default server is bronco.ece.cmu.ed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:           25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port that gets called. The compiled default is 259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rio:     riovista.berkeley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specify a server abbreviation.  Thu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"-h riovista.berkeley.edu" you now use only "-h rio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rio:       456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port that gets called for the server abbrevi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ractorpressor:  toggle showing tractor/pressor  bea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Dp 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Udp:     (on/off) Automaticaly use UDP i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Debug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ClientSe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ClientRecv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pSequenceCh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AlertBorder:  Draws border in internal netrek windows, as w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external ones (which get ignored in X11 with window-managers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mono:     if on, the client windows are set to be monochr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ow nothing, resources, or owner on galactic by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 showgalactic: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no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resour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owners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ow nothing, resources, or owner on local map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 showlocal: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no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resour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owners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urn off planet names by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showplanetnames:  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rt player list by team. code fixed by Greg. (gc2n@andrew.cm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sortPlayers:  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ow lock on galactic, local, galactic &amp; local, or no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showLock: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n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galact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lo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not continue the visible tract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continuetractors: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=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= turns off after 2 upda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command line options available for CO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(existance) prints usage information for the cl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(sting of chars) name to auto-login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(sting of chars) password to auto-login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(existance) checking - this will check server_port-1 and spew 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st of all players currently playing on that server - not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s are intelligent enough to do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    (integer) passive port to use, generally only server gods would e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option and even they can get by without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(filename) file to record packet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(filename) file to lo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(integer) port to connect to 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(sting of chars) display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(existance) use meta window instead of selecting server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line options - TRY THIS, IT's COOOOOOL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(existance) use reserved.c blessing for client auth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(existance) use RSA blessing for client authentification (defaul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(sting of chars) server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(sting of chars) Gateway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(existance) log packets, generally don't want to use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(sting of chars) title- the name of the window the clien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(filename) netrek default file, instead of .xtrekr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(existance) debug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(existance) display version/expiration info then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ck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technical description of short packets, see README.SHORT_PCK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ackets are supported by COW.  These have been show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tantially reduce the volume of traffic between the cli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rver, and will improve lag in many situations.  Not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upport short packets yet, but that is changing rapid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has a short packet window which is brought up with the ` ke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indow you can turn short packets on and off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 in various wa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your netrek defaults file you can add the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Short: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ave short packets automatically turned on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nect to a server which allows i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about the - and | keys for requesting updat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macros exist in the COW client:  NBT, NEWMACRO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ACRO.  NBT is always on, however NEWMACRO and SMARTMACRO c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ff by a server which does not allow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e a list of what macros are in your client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 followed by '?'.  At the top of this list it shows which macr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abled in the client right n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T macros allow you enter a message in your .xtrekrc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regular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x.X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 is any ascii character; it is the "name" of the macro (the key you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 macro mode to send the associated macro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X can be A,T,F,R,K,O where A=all, T=team, F=fed, R=rom, K=kli, O=or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(determines the message board to which the text body of the macro is s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.b.T:              BOMB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NEWMACRO and SMARTMACRO see the README.NEW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be included with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Configurable Distress Call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configurable distress calls have been added to the cli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a MACRO-like syntax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which key you would like a message to 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ll you have to do is use either keymap like you have alwa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or ckeymap a new feature introduced to accomod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number of new functions (ie message sending) that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client.  Please see the ckeymap section of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 more information on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*how a message appear to you* a line su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ollowing should be in your defaults fi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.taking:          (%i) Carrying %a to %l%?%n&gt;-1%{ @ %n%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.help:          Help!  I've fallen!  I can't get up!  %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form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.[name of distress]:          [macro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for the macro and SMARTMACRO syntax are exactly the s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.  Any argument can be used, but usually only th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ps "Standard" and "FULLY CAPITALIZED"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affect how a message appears to anyone else,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gainst the basic concepts of RC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table giving the name of each distress, the key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igned to, and the default macro (at the time of this writing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le below, the first character indicates which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ach of these messages is assigned to.  There are two excep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distress call and army report are still mapp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nd F;  they do not use control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 Name       Default Distress Macr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t', "taking", " %T%c-&gt;%O (%S) Carrying %a to %l%?%n&gt;-1%{ @ %n%}\0"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o', "ogg", " %T%c-&gt;%O Help Ogg %p at %l\0" }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b', "bomb", " %T%c-&gt;%O %?%n&gt;4%{bomb %l @ %n%!bomb%}\0"}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c', "space_control", " %T%c-&gt;%O Help Control at %L\0" }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1', "save_planet", " %T%c-&gt;%O Help at %l! %?%a&gt;0%{ (have %a arm%?%a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{y%!ies%}) %} %s%% shld, %d%% dam, %f%% fuel\0" }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2', "base_ogg", " %T%c-&gt;%O Sync with --]&gt; %g &lt;[-- OGG ogg OGG base!!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" }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3', "help1", " %T%c-&gt;%O Help me! %d%% dam, %s%% shd, %f%% fuel %a a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s.\0" }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4', "help2", " %T%c-&gt;%O Help me! %d%% dam, %s%% shd, %f%% fuel %a a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s.\0" }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e', "escorting", " %T%c-&gt;%O ESCORTING %g (%d%%D %s%%S %f%%F)\0" }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p', "ogging", " %T%c-&gt;%O Ogging %h\0" }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m', "bombing", " %T%c-&gt;%O Bombing %l @ %n\0" }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l', "controlling", " %T%c-&gt;%O Controlling at %l\0" }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5', "asw", " %T%c-&gt;%O Anti-bombing %p near %b.\0" } 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6', "asbomb", " %T%c-&gt;%O DON'T BOMB %l. Let me bomb it (%S)\0" } 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7', "doing1", " %T%c-&gt;%O (%i)%?%a&gt;0%{ has %a arm%?%a=1%{y%!ies%}%}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l.  %d%% dam, %s%% shd, %f%% fuel\0" }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8', "doing2", " %T%c-&gt;%O (%i)%?%a&gt;0%{ has %a arm%?%a=1%{y%!ies%}%}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l.  %d%% dam, %s%% shd, %f%% fuel\0" }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f', "free_beer", " %T%c-&gt;%O %p is free beer\0" }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n', "no_gas", " %T%c-&gt;%O %p @ %l has no gas\0" }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h', "crippled", " %T%c-&gt;%O %p @ %l crippled\0" }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9', "pickup", " %T%c-&gt;%O %p++ @ %l\0" }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0', "pop", " %T%c-&gt;%O %l%?%n&gt;-1%{ @ %n%}!\0"}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F', "carrying", " %T%c-&gt;%O %?%S=SB%{Your Starbase is c%!C%}arrying %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&gt;0%{%a%!NO%} arm%?%a=1%{%y%!ies%}.\0" }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@', "other1", " %T%c-&gt;%O (%i)%?%a&gt;0%{ has %a arm%?%a=1%{y%!ies%}%}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l. (%d%%D, %s%%S, %f%%F)\0" }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#', "other2", " %T%c-&gt;%O (%i)%?%a&gt;0%{ has %a arm%?%a=1%{y%!ies%}%} 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l. (%d%%D, %s%%S, %f%%F)\0" }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'E', "help", " %T%c-&gt;%O Help(%S)! %s%% shd, %d%% dmg, %f%% fuel,%?%S=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%{ %w%% wtmp,%!%}%E%{ ETEMP!%}%W%{ WTEMP!%} %a armies!\0" }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walk through two simpl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p generic distress call (help) to 'h', make it appear lik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about to die with %a of your team's armies!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p AS bombing (asbomb) to '^A', don't change the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ry to seperate in your mind the two type of configurab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going 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are changing the key that sends the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are changing how the message appears to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o (1), just use a keymap.  Nearly everyon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configure their netrek client has generated some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map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: 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forms the key configuration we wanted for the first examp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hange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.help:  I'm about to die with %a of your team's armies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p the asbomb distress onto control-shift-a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ghtly more difficult.  The asbomb distress normally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ol-6.  Since control keys are involved, we MUST us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map feature called ckeymap.  The following line woul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operation we would lik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eymap: ^A^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*also* want control-a to be asbomb, then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eymap: ^A^6^a^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some documentation written by jmn about how recei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distress calls work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 here's how it works.... Each RC_DISTRESS compatible client can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ess call appear as whatever you like through their .xtrekr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T have a new enough client the server will do a default par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tress call and you will see it like that. Also if the server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then the distress call sent out by each client will appear the 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sender_ likes to have them dis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EW serve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1: All of them are using a new cli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will ALWAYS see 'Carrying x armies.' No matter who sen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2: Only F1 is using an old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will see the _server_ set defaults for the carrying call from everybod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alls from F0 and F2 will appear in the same format to him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(but may appear in a different format on different serv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and F0 will see F1's client-defined distress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 serv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will see whatever the sender likes to see (in this case the sender se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formatted text instead of the RC_DISTRESS short-ha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'F' from F2 will appear to everybody a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rrying 4 lawyers. 20% fuel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F' from F0 will appear to everybody a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rrying 4 maggots.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few selected articles for r.g.n which might hel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rther clear up the potential of RC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: 13264 of rec.games.netre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: rec.games.netr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hoswell@horus.cgd.ucar.edu (Mike Hosw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My view on R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-ID: &lt;1993Oct5.174236.1231@ncar.ucar.edu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news@ncar.ucar.edu (USENET Mainten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: Climate and Global Dynamics/NCAR, Boulder C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Tue, 5 Oct 1993 17:42:36 GM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6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-any other talk about brm-... and to try and cle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rea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RCD supporter, I thought I would give my input,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read it already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don't like lawyers / no headers / etc / et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se formats are imposed on non-RCD us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Only allow the recieving end to be formatted.  This i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ue purpose of RCD, is it not?  This should includ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formatting incoming RCD pack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configurablility of how distresses are s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Nelson tells me this is what is happening, n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Have a reasonable set of defaults for non-RCD client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n-RCD servers.  It's obvious that the netrek commun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like to be a part of thi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things would make RCD transparent to those (client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) that don't support it.  IMHO, this should have bee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sider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many have made their point that they would like to hav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the default.  There may be other things that -just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uts- about the default message formatting.  Perhaps people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the long drawn out process of re-reformatting the RC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esses COW ha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, I am happy with most of the defaults, but it just does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to me, since I will want to frequent servers that support RC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configure them myself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users need to understand that RCD is good.  If you use macro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-should want- RCD.  RCD allows you to configure how you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e your own distresses, but -everyone elses-.  Conforming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standard can only help the babble that I see on the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see an RCD client, it should be just another macro-blab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-- which is not overstepping any boundaries that have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mped upon so far.  Once the sender and reciever both 'talk' RC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** magic things happen **.  You can format the macro twink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e way you want it.  You can even ignore certain distre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'bomb' if you just aren't gonna bomb anything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will be used.  -With- RCD.  I will use them.  How you would 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istresses to appear on your non-RCD client, is the question. 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p to the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Hoswell - hoswell@ncar.ucar.edu |   Never Stop! / toasted - Bagels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e and Global Dynamics : x1319  | Disclaimer: I represent myself only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R, PO Box 3000, Boulder CO, 80307 +----------------+--------------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So I've got that going for me --- Which is nice. |   Think Clearly.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: 13306 of rec.games.netre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trown@ecst.csuchico.edu (Nick Trow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: rec.games.netr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How RCD works (myths disspell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6 Oct 1993 01:47:56 GM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: California State University, Chic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6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-ID: &lt;28t84cINNfur@charnel.ecst.csuchico.edu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TP-Posting-Host: hairball.ecst.csuchico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ll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re seems to be some confusion on RCD and what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then here is some info on it that may help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a month ago Grey Elf and some others suggested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ess calls should be able to be configured according to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preferenc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son behind the request is that with the popularit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it was becoming increasingly hard to parse throught the end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istresses/message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, a player (a) would send a distress out and player (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it. Player (b) would be able to put it into any format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according to what he/she had in their .xtrekrc. RCD is for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now there are 25 distresses out there in the new BRM2.99pl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e list at the bottom. RCDs use the same exact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do. In fact, they use the sam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hree basic senarios depending on the clients and ser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Player (a) has RCD but the server doesn't support it. In this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will format the distress according to what the client has dep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ither internal (or .xtrekrc if any). It will then send out the dist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in text for the other play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Player (a) has RCD, server has RCD, but player (b) doesn't. I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player (a) sends out the the distress type + info to the server.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realizes it's a RCD message and checks the clients playing on it.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has RCD it passes the type + info along. If the client doesn'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ayer (b) then the server formats the distress according to w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has internally. (right now the BRM and server code have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etup for RCDs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Everyone has RCD (player (a), server, player (b). In this ca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(a)'s client send the type + info to the server. The server realiz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RCD. The server relays the message to player (b)'s client. The RC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matted according to what player (b) has in ITS represent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trekrc if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es 2 &amp; 3 the info being sent is always the same from RC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ess type to RCD distress type. The info can't be us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besides the ones on the same team. Therefore, you can format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you want. If you don't like how the information was sent then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ange it to what you're used t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helps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 Client Do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RM is based on the Moo client, many of the featu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M are derived from it.  Here is som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cli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updates to the "moo" cli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 of a tribute to harvard Admiral Moooooooo!) (aka rych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hanges i'm working 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he outgoing message you are composing to redra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ble bitmaps for your cursors and your women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ppen to be sick enough not to like Kathy and Steph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RSA soon to be added by bronco go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open to suggestions..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'original' Mehlhaff client as of Apr 17, 1993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NEW FEATURES!!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nemy phasers are now dotted lines so people 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have less advantage over us b&amp;w us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can turn the babes off if you want. .netrekrc resourc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bes: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 color, you can have your shield be color of your war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ike your slot number.  resourc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shields: 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agmeter now working.  \ to see the window and . to se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stat window  resourc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stats:  on    netstatfreq:  5      (how many update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gmeter per secon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illy info-borg planet bitmaps are now optiona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:   newPlanetBitmaps:  on/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lient now responds to pigcall with "ricksmoo ver. 1.08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only respond to individual messages. not 5 spaces to A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hadley's ping stuff. the "," key brings the window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indows can now be resized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zorg type XSendEvents will not be accepted by m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o has no default server compiled in. you must use -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.netrekrc resour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Sexist Features:  Stephanie Seymour now welcomes you to MO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enter your name. Kathy Ireland informs you if you g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hostb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'you were killed by' messages now re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they change the names when they do... not sure w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haser hits can now be logged in different plac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--  showPhaser: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= don't sh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= show on kill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show on phaser wind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show on total review window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haser window is controlled just like th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ew windows.  e.g.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_phaser.mapped: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_phaser.parent:   netre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_phaser.geometry: 81x2+0+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hanged the 'you were killed by' messages to be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grading. (You were SMACKed by a plasma from R3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lient now tells you what server you have connec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 the name entry screen, also in the wait que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kill messages to the message logging fea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ou can change the defaults file you want to rea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the name of the file to 'M' (you-&gt;MOO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you have to put the full path to the file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'll see about ~ comple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F0-&gt;MOO  /afs/andrew.cmu.edu/cm5m/.netrekr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hit &amp; to re read the defaul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efaults file can now be re-read in. using the &amp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y you can change defaults without quitting ou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the only changes that will take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ssage macros and the keym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nfigurable message macros to the all board. control-jkli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to ALL board messages from your .xtre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--   message1: your control-j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2: your control-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3: your control-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4: your control-i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5: your control-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6: your control-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de the regular info window smaller. the shift-i inf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bigger. It contains the deleted info from the regula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de the time-out for entering your name 199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be 99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lient now calls you by your real rank, not just "Captain!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message logging on/off by defaul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--   logging: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time stamping to logged mess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ed message logging. Will log TEAM and ALL board messag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o standard out (your xterm, whatever) or,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 moo -l /path/to/messagelog OR in .xtrekrc- logfile: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ssage logging is toggled with the ':' ke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layer list sorting is now toggleable with the '/' ke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map like any normal ke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w shields/don't show shields removed from shift-O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bothers you, see a pshychiatr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w stats/don't show stats removed from shift-O window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bothers you, use shift-S. that's what it's fo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moved 'M' key. If this bothers you, see a doc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M' key used to turn off the galactic ma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w resources on galactic map by defa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pdate galactic map frequently by defa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isible tractor/pressors turn off when tractee cloa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w My Speed is no longer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ug in x11window.c fix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eeps twice when you make the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mall clock is displayed on the far right of tstat window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istress calls show armies carried as last field. (easier to rea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B distress call says "HELP!!" (to attract more attention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w (better?) cursor for tactical &amp; galac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ption to not continue the visible tractors. (a la Bert's cli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TEAM and ALL messages to a file when you hit ':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 logfile:    /tmp/message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file can also be given on the command l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ow nothing, resources, or owner on galactic by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 showgalactic: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no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resour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owners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ow nothing, resources, or owner on local map b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 showlocal: 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no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resour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ownersh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urn off planet names by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showplanetnames:  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ort player list by team. code fixed by Greg. (gc2n@andrew.cm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sortPlayerlist: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how lock on galactic, local, galactic &amp; local, or no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showLock: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n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galact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= lo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= bo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to not continue the visible tract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-- continuetractors: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=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= turns off after 2 upda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OLD README, from Mehlhaff client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ey command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increase speed by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 decrease speed by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turn on cloak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 turn off cloaking devi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  send a report of armies carried. This sends a message to your te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ing how many armies you are carrying.  Many players used to u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ess signals to quickly convey the same information, lessen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mpact of the distress signal.  Distress signals should be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ergencies, not just common usag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istress signal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ess signal of ships tells your team if you are low on fue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ly, if you are flying a starbase, the distress sig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s instead how your weapon temperature is doing, because starbas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heat far more often than they run out of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weapons are currently overheat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ndow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ally, this was done to show what key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elp window. Her'es a sample lin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gb  Toggle shiel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\\_ The 'b' key has been mapped to toggl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| \_ The 'g' key has also been mapped toggle to  the shiel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\____This space is always there, as a separa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_____This is the default key for this function, and the hook that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when defining things to this function. I.e. to set the 'g'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'b' mappings mentioned here, you'd have to put 'gsbs'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.xtrekrc or your keymap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This character will appear here, even if it is ma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omething el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es from the Calvin_bwo client, by Tedd Hadley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eatures had been available in the hadley client for quite s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 If they bother you, you should bother hi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-on Ic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ttle triangle is put above the icon of planet that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ed onto.  If you are locked onto a ship, this icon goe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-Warp:  The non-warp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'm' key and start typing. Your cursor changes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ext' cursor, and all keystrokes go to the message window.  Sen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fact, you could even still shoot and/or steer with mo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s while in 'message' st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cursor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changes in different windows. Of specific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actical cursor and how it changes when non-warp message-war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ctiva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xtrekrc featur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xtrekrc should come with the client, but here are so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xtrekrc option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map:  map the mouse buttons to something el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the default mapping 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t2p3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: default server that is called when no -h argument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The compiled in default server is bronco.ece.cmu.ed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:   default port that gets called. The compiled default is 2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tractorpressor:  toggle showing tractor/pressor  be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Dp 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Udp:     (on/off) Automaticaly use UDP if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dpDebu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dpClientSen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dpClientRecv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dpSequenceChk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AlertBorder:  Draws border in internal netrek window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external ones (which get ignored in X11 with window-managers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mono:     if on, the client windows are set to be monochr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 has the best and easiest to use installation procedure a cl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h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*** If you are compiling COW and do not intend to release the cli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for public distribution with an RSA blessing, simply typ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will need some additional flags for your compiler or linker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"sample_key.def" file and change the correspond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*** If you are compiling COW with the intention of releasing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for public distribution with an RSA blessing, rea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ease contact brmbugs@crown.berkeley.edu so we know ab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ance of the client and where other people might obtain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have MP or GMP available on your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the GMP installation, you need to obta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available from gatekeeper.dec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ake the sample_key.def file as a basis to generate an own RSA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the Makefile and set KEYDEF to the name of the new generated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have already a key a new key will be genera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dis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 mail to the RSA key keeper to get your key instal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you are done!  watch that GPA hit the floor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mbugs@crown.berkeley.edu always likes to receive bug reports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and if you have any suggestion for how to improv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 or this description, please email us.  Remember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are the best way to complain. Working patches should be sen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mbugs@crown.berkeley.ed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TUFF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dditions to BRM made after the tim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ing of the above document.  The most recent chan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t the bottom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powell@csl.biosci.arizona.edu (Kevin R. Powe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Fri, 17 Sep 93 18:26:04 M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Mouse Extensions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ouse extensions expand the ways in which you interact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 The mouse extensions come in 3 distinct areas of functiona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handling has been expanded in the following way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ontinuous tracking has been added to the mouse c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hift and control keys now extend the number of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can be issued from a singl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ny mouse button may now be used as a sort of shi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.  Multiple function can be assigned to any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ressing while a mouse button is d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2 extensions in the above list do not affect the norm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the mouse a great deal.  They just add more functionality,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extension, does some bizarre things with the way you deal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Continuous tracking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tracking allows you to cause multiple commands to be issue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hen dragging the mouse with a button down.  For instance you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mouse while pressing button 3 (which defaults to set_course)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feedback for the user, and allows for smoother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continuousMouse controls whether or not this extension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e default value is 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enables continuous mouse track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Mouse: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Shift and control mouse buttons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and control keys can be used to modify the default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button.  The shift key acts as a switch which bring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mapping to the mouse buttons.  In a simliar way contro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+ control act to switch mappings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use button remapping by the normal mechanism, bu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buttons 1-c instead of the normal 1-3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down of valu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uttons 1, 2, 3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s to 4, 5, 6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s to 7, 8, 9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s to a, b, and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shiftedMouse controls whether or not this extensio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e default value is 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enables shift/control/shift+control modifiers to the mousebutt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Mouse: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remaps all the possible mouse butt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map: 1t2p3k4c5s6y7E8z9xaFbd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Mouse buttons as shift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1-3 can be remapped to enable an alternate key set. 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how the shift key works.  When you press the shift key it cau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to respond differently (i.e., the letters are capitalized.)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xtension does something very similar making the mouse buttons 1-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like shift keys.  Each button "shifts" or causes a new set of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to come into affect.  For people who are used to complicated 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this extension may actually be useful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can in some ways be viewed as the natural extensio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control key + button combinations.  Instead of the keyboard remapp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the mouse now remaps the keyboard.  Each key on the keyboard n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possible mapping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trekrc example below the 'a' key has the following functions: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t does nothing, with button 1 it is fire_torpedoe, and with butto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_speed warp 2.  Likewise s is shield toggle with no mouse butt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r with button 1, and warp 3 with button 2.  Note that it is poss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p all the buttons (1-3) this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mouseAsShift controls whether or not this extensio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e default value is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perimental mouse a shift-like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AsShift:   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keymap:               atsp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keymap:               a2s3d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 use the 3rd button as set, I like it on th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3keymap:              a2s3d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Availability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use mods will be available in iBRM v1.00a and in the futu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M v3.xx.  The BRM group is currently modifying the much of the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ouse extensions also effect.  So to avoid conflicting patches I 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the completion of the above mentioned code.  I will then spl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ouse code into the BRM group's code, and submit it to them.  We'll 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makes it in: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hings are on by 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ontinuous mouse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hift/control mouse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ff which is o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mouse as shi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gnore sig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n ignore signals on the command line use the -i (i.e. brm -i ...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n ignore signals in the .xtrekrc add the following lin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ignals: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hboard is enabled b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ashboard2: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would be greatly apprecia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ingres, seurat, The T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ll@cs.arizona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xtrekrc option which turns the motion mouse feature of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mouse still defaults to on.  - jn 9/19/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Mouse:    o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Player List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added a new .xtrekrc option called playerlist what it al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do is specify which columns of the player list you want to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what order.  The following is a table of the available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  Let   Name                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---   -------------------- 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'n'   Ship Number          " No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'T'   Ship Type            " Ty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'R'   Rank                 " Rank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'N'   Name                 " Name 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K'   Kills                " Kill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'l'   Login Name           " Login       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O'   Offense              " Offs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W'   Wins                 "  Win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D'   Defense              " Defs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L'   Losses               "  Los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S'   Total Rating (stats) " Stat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r'   Ratio                " Ratio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'd'   Damage Inflicted(DI) "      DI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' '   White Space          "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ST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B'   Bombing              " Bmbng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b'   Armies Bombed        " Bmbed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P'   Planets              " Plnt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p'   Planets Taken        " Plnt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 'M'   Display/Host Machine " Host Machine   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'H'   Hours Played         " Hours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 'k'   Max Kills            " Max K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ST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'w'   War staus            " War Stat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's'   Speed                " Sp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xample if you just wanted to see names and rank you'd add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 your .xtrekr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list: N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for this mod to be in effect you must compile with P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otherwise you will get either of the two currently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The things shown after PLIST1 are only available if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IST1 defined, the same goes for the things after PLIST2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PLIST defined or neither of these will do anyth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selin@ll.mit.ed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SOURCE KEEPE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ST2 is not active in BRM currently.  Some players feel that plac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n the playerlist gives a strategic advant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ST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lient dies, or even if you kill the client on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over the game and continue playing.  In fac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on't have any idea that anything but bad lag (cal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hostbust) has occurr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s of this feature include the ability t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recompile code (if you happen to be a code hack)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imply recover from a core dum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it, you have to pay attention to two numb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splayed when you connect to the server.  A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appear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cket 11323, player 0  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which player slot you have been assigned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ocket number has been chosen as your ghostbust sock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 order to restart, just do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m -G 0 -s 1132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options are -G followed by the player slot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y, and -s followed by the ghostbust socket.  Notic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even specify a server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may NOT work on all servers.  Many server god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code which is too old to support this feature.  Also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eye out for small details that are off.  It is 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 possible to account for everything with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ings as the motd are not resent by the server whe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so you won't have that around anymore.  Further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won't know who it is even connected to (see above)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 shocked if the client claims you are connected 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us ser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ome servers have *very* short ghostbust time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.  You must reconnect before this timeout expire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lot will be given to someone else, you won't be 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nnect.  On most servers it is around 6 minutes lo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experts:  The server will reverify clients using whate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ans it has, including RSA or reserved.c when a ghostb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nd therefore whenever this feature is us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Mouse Extensions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ouse extensions expand the ways in which you interact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 The mouse extensions come in 3 distinct areas of functionalit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handling has been expanded in the following way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ontinuous tracking has been added to the mouse c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Shift and control keys now extend the number of comman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can be issued from a single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ny mouse button may now be used as a sort of shi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.  Multiple function can be assigned to any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ressing while a mouse button is dow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2 extensions in the above list do not affect the norm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the mouse a great deal.  They just add more functionality, wh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extension, does some bizarre things with the way you deal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Continuous tracking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tracking allows you to cause multiple commands to be issued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when dragging the mouse with a button down.  For instance you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the mouse while pressing button 3 (which defaults to set_course). 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feedback for the user, and allows for smoother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continuousMouse controls whether or not this extension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e default value is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motionThresh controls the sensitivity of the continuo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xtension.  The value acts as a threshold, mouse movements (drags) be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reshold are ignored, above this threshold multiple commands are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is 16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enables continuous mouse track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Mouse: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Thresh:           3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Shift and control mouse buttons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and control keys can be used to modify the default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button.  The shift key acts as a switch which bring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mapping to the mouse buttons.  In a simliar way contro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+ control act to switch mappings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ble to use button remapping by the normal mechanism, but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buttons 1-c instead of the normal 1-3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down of valu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uttons 1, 2, 3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s to 4, 5, 6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s to 7, 8, 9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s to a, b, and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shiftedMouse controls whether or not this extensio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e default value is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enables shift/control/shift+control modifiers to the mousebutt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Mouse: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remaps all the possible mouse butt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map: 1t2p3k4c5s6y7E8z9xaFbdc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Mouse buttons as shift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 1-3 can be remapped to enable an alternate key set. 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how the shift key works.  When you press the shift key it cau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to respond differently (i.e., the letters are capitalized.) 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xtension does something very similar making the mouse buttons 1-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like shift keys.  Each button "shifts" or causes a new set of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to come into affect.  For people who are used to complicated 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s this extension may actually be useful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can in some ways be viewed as the natural extensio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/control key + button combinations.  Instead of the keyboard remapp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, the mouse now remaps the keyboard.  Each key on the keyboard n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veral possible mapping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trekrc example below the 'a' key has the following functions: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t does nothing, with button 1 it is fire_torpedoe, and with button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_speed warp 2.  Likewise s is shield toggle with no mouse butt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r with button 1, and warp 3 with button 2.  Note that it is poss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p all the buttons (1-3) this wa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mouseAsShift controls whether or not this extensio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e default value is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perimental mouse a shift-like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AsShift:   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keymap:               atspd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keymap:               a2s3d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 use the 3rd button as set, I like it on th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3keymap:              a2s3d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Availability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BRM 2.99pl3 and iBRM all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or suggestions would be greatly apprecia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 ingres, seurat, The T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ll@cs.arizona.ed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TNG Bitmaps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bitmaps are an extension that allows for a different set of Fede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s.  These bitmaps are more in the with the next generation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useTNGBitmaps enables this extension, the default val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enables TNG bitma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TNGBitmaps:  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Warn Hull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Hull extension is a direct analogue of the varyShields extensio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M client.  Like varyShields, warnHull tries to keep the player informed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your hull by using a bitmap.  The bitmap consists of eight pix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around your ship in a circle just outside you shields (see diagra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When warnHull is on your ship looks like it has small spikes sti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shields: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trekrc value warnHull enables this extension, the defaults value is of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Hull:       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by using 8 pixels arrayed at the 4 cardinal point of the compas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ore at equal intervals betwee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o       ; 100% neato diagram 1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he hull is damaged, the pixels disappear for every 12% of dam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(clockwise from the top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                ; &lt;76% neato diagram 2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New Dashboard 2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ashboard besides defaulting to green (a much more informative 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:) uses different levels (fuel, hull damage etc) for green-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-to-red transitions.  It also defaults to displaying how much h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elds you have left, not how much you have lost (i.e. this i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stic dashboard, it sees the cup as half full: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newdashboard2 is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dashboard2:  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Ignore Signals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signals ignores segmentation faults and bus faults and **tries**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game so you can continue.  It is meant to be used when playing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mportant game:)  You may never actually see it function, or at l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so.  You can probably keep it safely on.  You will see a message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ught signal SIGSEGV or SIGBUS; attempting to continue" if a segmen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s fault occu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of ignoreSignals is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xtrekrc valu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ignals:        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option: '-i' enables this feature as well.  You will 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ike: "Ignoring signals SIGSEGV and SIGBUS" when this features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by the xtrekrc value or the command line op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Personalized Cursors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ized cursor extensions allows the user to specify their ow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for the map, local, text, menus and info list window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me  if you have problems, I need feedback on this because I know of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one X terminal which this doesn't work properly for.  It works fine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un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CursorDef, textCursorDef, arrowCursorDef an optional mask m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.  To specify a mask, first create your new cursor, say c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ursor, then create the mask and call it mycursor.mask.  They both ne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same path.  Cursor and mask *must* be the same size, if no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annot be used (why anybody would want to do this makes no sens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...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xtrekrc valu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CursorDef:         /usr/me/.local.xb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CursorDef:           /usr/me/.map.xb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CursorDef:          /usr/me/.info.xb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CursorDef:          /usr/me/.text.xbm  # the mask would be called /usr/me/.text.xbm.ma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CursorDef:         /usr/me/.arrow.xb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powell@csl.biosci.arizona.edu (Kevin R. Powe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Control keymaps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maps (ckeymap) handles the remapping of keys in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uous manner to the normal keymap (keymap).  The control key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s the user to map both *upper* and *lower* case letters key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ed with the control key.  This means that ^u and ^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ifferent* keys when it come to mapping the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normal keys and control keys can be mapped to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In other words, you can map from control key to control k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to normal key, normal key to normal key, and normal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mat for ckeymap 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= any printable ascii charac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= introduce control mapping (the key '^' not control + ke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a pair, lik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             # regular form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^c             # regular-&gt;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c             # control-&gt;regul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c            # control-&gt;contro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keymap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eymap:                 ^a%r^b^m^ca%d5 tfDFf^^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^' must be mapped with a double ^ ("^^") in either the bound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key posi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difficulties (you shouldn't) you might wish to us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keymap and a new ckeymap in combination.  Both are read in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 first then the ckeymap.  This means that if a key which is 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the keymap and ckeymap, the ckeymap's definition will be the o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