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riable distress calls- ala nick t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distress calls. d. is for ships. d.sb. is for S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fferent levels for changes in the distres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number is low value. Second is high value. In between is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strings for each part of the distr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'_' is a "no s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hld.lvl:   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hld.low:             SH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hld.mid:             %d%% sh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hld.high:            Shl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dam.lvl:    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dam.low:              Dam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dam.mid:             </w:t>
        <w:tab/>
        <w:t>%d%%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dam.high:            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rms.lvl:             -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rms.low: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rms.mid:             %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rms.high:            %d A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urrent version of distress calls- nick trown + minor jmn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says if etemped or wte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emp in a ship- who cares? either you are or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tmp.lvl:   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tmp.low: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tmp.mid: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tmp.high: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e as 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tmp.lvl:   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tmp.low: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tmp.mid: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tmp.high: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fuel.lvl:   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uel.low:             NO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uel.mid:             %d%%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uel.high:            Fuel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base stuff.... Much more interesting than ship distress I re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dam.lvl:       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dam.low: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dam.mid:           %d%%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dam.high:          WRP1! %d%%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b.shld.lvl:          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shld.low:          SH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shld.mid:          %d%%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shld.high:         Shl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b.arms.lvl:          -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arms.low: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arms.mid:          %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sb.arms.high:         %d AR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b.wtmp.lvl:         0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wtmp.low:</w:t>
        <w:tab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wtmp.mid:          %d%%w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wtmp.high:         %d%% WTMP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b.fuel.lvl:          15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fuel.low:          %d%% G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fuel.mid: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b.fuel.high: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