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HECKMESG enables checks for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fs.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ESGLOG</w:t>
        <w:tab/>
        <w:t>"mesg.LOG"</w:t>
        <w:tab/>
        <w:t>for lo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GODLOG</w:t>
        <w:tab/>
        <w:t>"god.LOG"</w:t>
        <w:tab/>
        <w:t>for log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ll=&lt;1/0&gt;</w:t>
        <w:tab/>
        <w:tab/>
        <w:tab/>
        <w:t>log all player gen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od=&lt;1/0&gt;</w:t>
        <w:tab/>
        <w:tab/>
        <w:tab/>
        <w:t>log messages to GOD, or preceded by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ll is set, all messages sent by playe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ust be set before the daemon is started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separate program ('logmes') if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god is set, only messages preceded by "GOD:" ("god:")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s store each messag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&gt; &lt;player number&gt;(&lt;player login address&gt;) &lt;mess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