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eneral Documentation for the NetrekXP Cli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estion and bug reports to keyos@keyos.or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modified version of COW.DOC distributed wit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.02pl2 release of Client Of Win (COW) netrek clien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int of this version was to change the origin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cument to match current configuration options of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rekXP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original document is included in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s COW.DOC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Xtr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MACROs, RCD, R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MetaSer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Player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describes the NetrekXP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was originally built from COW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2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will describe COW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command line when the client i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-u" for usage or any invalid op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ummary of this section ( -help will work to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1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h server_address" option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pecific server.  The client will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ekrc file for a default server should this opt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rver addresses would be 136.165.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.us.netre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2  POR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p port_number" option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pecific port address. 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number would be 2592 for game port or 2593 for observ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3  DEFAULT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r defaultsfile" option will allow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s file other than xtrekrc.  The default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user selectable defaults ( please see Sect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xtrekrc ).  Using this option, tw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netrek from the same userid / account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que defa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4  VERIF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o" option instructs the client to 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c verification to identify itself to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RSA servers will require that the client use 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This is selected using the "-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5  RECORD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6  METASER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m" option will instruct the client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 Server at metaserver.us.netrek.org, port 3521 and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th a list of available servers.  The user may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sirable server directly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the "-k" option may be used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n servers", using the same format as the Meta Serv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generates a list of "known servers" after each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a server but only if the "metaCache" option is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.1.7  AUTOLOGI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A password" allows the client to automatical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character password without having to prompt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normally used with the "-C character_nam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utomatically enters the character name.  The "-C"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character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3.0 Xtrek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looks for a xtrekrc file in your netrek instal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xtrekrc_sample.txt" should have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in a xtrekrc file.  Some of this wa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lient:    (on/off) use color or monochrome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:     (on/off) draw borders for main window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Bitmap:   (0-2) how the planet bitmap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Bro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Rabbi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ySpeed:    (on/off) show my speed o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wap:       (on/off) use UDP portswap code. Can sol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hen computer is behind fir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rmiesCount:(on/off) show armies count on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ockeyLines:(on/off) show hockey lines o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.mapped: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parent:    (window name) ie root, review_all, netrek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window may have these three defaults se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windows are resizeable,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white: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black: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green: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yellow: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cyan: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lightgrey:    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at colors should be us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eneric X color specification (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possible left hand sides are listed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(string of chars)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        (string of chars) defaul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      (string of chars) default password; if both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sword are included in your xtrekrc, C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do an autolog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Mouse:(on/off) change direction while holding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istress:    (on/off) right justified distress call or not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to right justify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D:        (on/off) mark independent planets with a X draw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Shields:    (on/off) Shield color and bitmap depends on sh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Hull:       (on/off) graphical indication of your hull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a like vary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Chars:     (string of one or two chars) what to use for cloa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actic instead of '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Phasers:   (integer 0-10) enemy phasers thickness at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hrink:   (integer 0-16) Don't draw the first "phaserShrink"/16 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haser.  This makes it easier to see incomming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PhaserOnMiss: (on/off) Use "phaserShrink" and "theirPhaserShrink"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phaser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s:      (on/off) show sta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ashboard:   (integer 0-3) new dashboard 1 and 2, has sliding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numbers at the bottom of the screen, 3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le sliders, definately worth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ps:     (on/off) ignore the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list:       (on/off) new playerlist, instead of total kills,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ense and defense it shows login and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+bomb+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list:     (string) The layout for the player lis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) Custom player lis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list variab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Old play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Traditional COW play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Kill watch play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BRMH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playerListStyle" is set, newP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options menu (shift-O) to try the 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then your team and then the neutr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before the enemy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eams.  This is useful in mono where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t be distinguished by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epInfo:       (integer) number of updates to keep inf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before automatically re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        (on/off) displays messages to stdout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     (filename) alternatively saves messag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A:         (on/off) default setting for whether the cli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RSA</w:t>
        <w:tab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Short:       (on/off) default setting for whether to us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quit:       (integer) length of time to wait on team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uto-quit exi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td:       (on/off) display motd if in wai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:         (string of chars) remaps the keyboard, syntax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map onto, followed by the key to map,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to map the "fire torps" key 't' onto 'f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map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sections on control keymaps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 keymap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map:      map the mouse buttons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the default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t2p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continuum.us.netre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rver that is called when no -h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The compiled in defaul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um.us.netre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         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port that get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iled default is 2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pickled: pickled.psychos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you to specify a server abbr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instead of</w:t>
        <w:tab/>
        <w:t xml:space="preserve">using "-h pickled.psychosis.net"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nly "-h pick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pickled:  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port that gets called for the serv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ractorPressor: (on/off) toggle showing tractor/pressor b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Tractors:(on/off) show tractors afte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Udp:         (on/off) Automaticaly use UDP i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Debug:       (on/off) Show UDP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Client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ClientRec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Sequence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AlertBorder:  (on/off) Draws border over tact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ono:      (on/off) client windows are set to b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Delay:    (0-10) synchron screen refresh every n/1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lanetnames:(on/off) show planet names o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ock:       (0-3) show loc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Connection Types: UDP and TCP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W always uses TCP for some things.  For example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that you can send to other players are implement in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uarentee that they always arrive.  However, if a UD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vailable, it is used for the vast majority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hort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has a short packet window which is brough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`" key. In this window you can turn short packet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well as configure i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4.0 MACROs, RCD, R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macros exist in the COW cli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T, NEWMACRO, and SMARTMACRO.  NBT is alway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NEWMACRO and SMARTMACRO can b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rver which does not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 macros allow you enter a message in your xtrekrc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is any ascii character; it is the "name"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key you press in macro mode to send the associated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can be A,T,F,R,K,O where A=all, T=team, F=fed, R=rom, K=k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=ori (determines the message board to which the text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s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Receiver Configurable Distress Calls (R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MACRO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r client to simply ignore any "free beer" RCD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EWMACRO and SMARTMACRO documentation - Jeff Nelson 6/4/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*for you* if they are not allowed at that server.  The BRM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by sending you a message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is, complain to the server god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assigned in the defaults file (ie xtrek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 your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D'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sender fue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sender 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1 if e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1 if w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ntax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ful for IN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es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 Favo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ymbolic names for macro destinations - Kurt Siegl 27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SC bo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trekrc file you assign a key to a symbolic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m.A: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.m: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Receiver Configurable Server Messages (R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ydead goes with w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kill: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5.0 MetaSer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1) Where to find the Meta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aserver: metaserver.us.netre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2) How to create a list of known servers for the MetaServer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ache the information from the MetaServer.  Use the xtr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your cl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Cache: meta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changed to either a 'T' or an 'R'.  Eg, "meta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metaCachT" and "BEAST" becomes "BEASR". 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) How much informatio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4)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ta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6.0 Player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1) Configurable Play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a new xtrekrc option called "playerlist" w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'n'   Ship Number          " N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'T'   Ship Type            " T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'R'   Rank                 " Ran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'N'   Name                 "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K'   Kills                " Kill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'l'   Login Name           " Log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O'   Offense              " Off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W'   Wins                 " Wi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D'   Defense              " Def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L'   Losses               " Lo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S'   Total Rating (stats) " Sta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r'   Ratio                " Rati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'd'   Damage Inflicted(DI) " DI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B'   Bombing              " Bmb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b'   Armies Bombed        " Bmb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P'   Planets              " Pl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p'   Planets Taken        " Pl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'M'   Display/Host Machine " Host Machi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k'   Max Kills            " Max 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V'   Kills per Hour       " KP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'v'   Deaths per Hour      " DPH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'w'   War staus            " War St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's'   Speed                " S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xtrek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list: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elin@ll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SOURCE KEE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B ST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2) Predefined "playerlist"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layerListStyle" option in your xtrekrc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shift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) if the "playerListStyle" option does not appear in your xtrek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3) The "partitionPlist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o has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d because the teams are distinct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