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eneral Documentation for the NetrekXP Cli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mments, suggestion and bug reports t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illbalcerski@hotmail.co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is is a modified version of COW.DOC which w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ly distributed with the Client Of W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W) netrek cli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point of this version is to change th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iginal document to match the curr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nfiguration options of NetrekX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ocument revised by Bill Balcerski in 200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Complete Command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UDP/T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  MACROs, RCD, R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MetaServer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Player List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Other Stuff (Beeplite, Cambot,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v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s document describes the NetrekXP client.   The client was originally built from COW source.  This document is an attempt to combine 3 separate documents that once existed (COW.doc, cow.txt, and netrekxp.doc) made by different authors over different times for different clients.  Mistakes may have been made, the author is only hu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ny people contributed to the making of NetrekXP, and many many others contributed to its ancestor clients such as COW.  Here is an undoubtedly incomplete list of credits presented in no particular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ott Silv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vin Sm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ck Wei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 Mark Noworol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dd H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iko Weng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y McFad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ris Guthr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 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ic Mehlh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ick T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rs Bernhards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m S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ff Ne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ff Wa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bert Ken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ve Gossel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urt Sieg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vin Po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ec Hab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onathan Shek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ve Shel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s Pirogo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1  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ection will describe NetrekXP features that are selected from the command line when the client is invoked.  Selecting "-u" for usage or any invalid option will provide a brief summary of this section ( -help will work to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f the time you will not use the command line to start the client. However it is handy to the remember -h and -p options, so you will be able to connect to a server even when something is wrong with the metaserver (which happens from time to time). Or, for instance, if the server you want to connect to doesn't report itself to metaserver (so it won't appear in the metaserv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good to remember that default ports for most of servers are 2592 for players and 2593 for observers. So if you want to observe game on continuum.us.netrek.org you will use "netrek -h continuum.us.netrek.org -p 25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list of command options for Netrek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 &lt;server&gt;</w:t>
        <w:tab/>
        <w:tab/>
        <w:t xml:space="preserve">: specify server name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 &lt;port&gt;</w:t>
        <w:tab/>
        <w:tab/>
        <w:t xml:space="preserve">: specify port number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 &lt;configuration file&gt;       : specify configuration file to read.  Using this option, two us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netrek from the same userid / account and still have unique defaults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 &lt;socket port&gt;</w:t>
        <w:tab/>
        <w:tab/>
        <w:t xml:space="preserve">: specify socke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w:t>
        <w:tab/>
        <w:tab/>
        <w:tab/>
        <w:t xml:space="preserve">: show usag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lt;password&gt;</w:t>
        <w:tab/>
        <w:tab/>
        <w:t xml:space="preserve">: specify character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lt;name&gt;</w:t>
        <w:tab/>
        <w:tab/>
        <w:t xml:space="preserve">: specify characte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 &lt;udp port&gt;</w:t>
        <w:tab/>
        <w:tab/>
        <w:t xml:space="preserve">: specify UDP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w:t>
        <w:tab/>
        <w:tab/>
        <w:tab/>
        <w:t xml:space="preserve">: use old style binar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w:t>
        <w:tab/>
        <w:tab/>
        <w:tab/>
        <w:t xml:space="preserve">: use RSA binar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w:t>
        <w:tab/>
        <w:tab/>
        <w:tab/>
        <w:t xml:space="preserve">: log server pa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w:t>
        <w:tab/>
        <w:tab/>
        <w:tab/>
        <w:t xml:space="preserve">: check players on server and return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lt;file name&gt;</w:t>
        <w:tab/>
        <w:tab/>
        <w:t xml:space="preserve">: record game to file (can be viewed later with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lt;file name&gt;</w:t>
        <w:tab/>
        <w:tab/>
        <w:t xml:space="preserve">: view recorded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 &lt;file name&gt;</w:t>
        <w:tab/>
        <w:tab/>
        <w:t xml:space="preserve">: record all messages to lo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w:t>
        <w:tab/>
        <w:tab/>
        <w:tab/>
        <w:t xml:space="preserve">: connect to metaservers by UDP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  </w:t>
        <w:tab/>
        <w:tab/>
        <w:t xml:space="preserve">: connect to metaserver by T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k</w:t>
        <w:tab/>
        <w:tab/>
        <w:tab/>
        <w:t xml:space="preserve">: display known servers The client generates a list of known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after each call to the metaserver but only if the "metaCache" op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set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w:t>
        <w:tab/>
        <w:tab/>
        <w:tab/>
        <w:t xml:space="preserve">: show consol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w:t>
        <w:tab/>
        <w:tab/>
        <w:tab/>
        <w:t xml:space="preserve">: display client version inf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 Complete Command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is the complete list of commands you can use while in play. Note that all commands are case sensitive, and a ^ denotes a control key, e.g. ^a means control+a, which is different from ^A, which is control+A (control+shift+a, in other 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NOTE: The keys listed are the defaults  most clients (including this one) come with a better keymap which is defined in the .netrekrc file.  So this section is useful more for a description of the commands, rather than what keys do wh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bat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oggle clo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cloa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cloak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Detonate enemy torps. All enemy torps within a certain range will explode. They do as little as a quarter of their normal damage at maximum det range. Detting is useful for protecting another ship, causing damage to other ships (if you can manage to det enemy torpedos fired by on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 another) or preventing torps from hitting you. Use it carefully, though: if there are many torps nearby and only one or two will actually hit you, it is better to let them hit than det, as one direct hit will do less damge than say, 5 detted torps, each at minimally 1/4 normal damage, probably 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Detonate your torps. If you can do this near an enemy it will cause damage. It will also enable you to fire again if you have 8 torps active (the maximum.) This is not a very good idea however as you will be wasting gobs of fuel firing and then detting useless tor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Fire plasma torpedo. You need at least 2 kills, and must be flying a BB/DD/CA to do this. Plasma torpedos are tracking, but they can be shot down fairly easily by phaser. They do a lot of damage but use a lot of fuel. Note also that when they are shot down they explode and ship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too close can take dam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Fire phaser.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Toggle sh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hields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hields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Fire photon torpedo.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Toggle shiel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oggle tractor beam. The mouse indicates the target. This pulls the target towards you but uses a lot of fuel and raises your engine temp. Since tractors are very useful and hitting shift-T is inconvenient, many players map lowercase t to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Toggle pressor beam. Same as tractor (see 'T') but pu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    (underscore) Turn tractor beam on. Mouse indicates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pressor beam on. Mouse indicates targ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urn tractor or pressor beam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ment And Navigation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     Set speed to 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r )  Set speed t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half of your maxwa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t speed to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Increase speed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crease speed by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    Set course. The mouse cursor specifies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Lock onto object. The mouse cursor specifies what; it can be either a ship or a planet. A small triangle indicates the lock, and you will fly towards that object. If it is a planet or SB you will orbit / dock when you ar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ke l but only locks onto planets and starbases (things you can orbit or dock 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d in practice robot, if there's no one else playing. On many servers, this is also the key for starbase transwarp. This is Really Cool. Lock onto your SB, go no faster than warp 2, hit transwarp, and you will go warp reallyreallyfast until you reach the SB (at which point you will dock), run out of fuel, or die. This is handy for reaching the front lines fast. Not all servers support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t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Bomb planet. You must be orbiting an enemy planet and in T-mode to do this. You only need to press it once and you will continue bombing until the planet reaches 4 or les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ry to coup your home planet. This is a way to get back your home planet if you have no other planets.  Only possible after a genocide without a server reset, then everyone leaves, losing T, and people join the team that lost again.  You must have kills and be orbit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Enter orbit or dock. You must be going no faster than warp 2 and be on top of a planet or starb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Beam armies down to planet (yours or enemy) or a starbase. You must be orbiting or docked to the planet or starbase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    Beam armies up from friendly planet or starbase. Again, you must orbit or d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Send generic distress 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end armies carried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Start sending message. After hitting this key type the destination (0..9 and a..j = specific player, F/R/K/O = specific team, T = your team, A = all) and then the body of the message. Hit enter to send or escape to ab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Enter macro mode. After pressing the macro key, you can send the macros you have assigned to those keys. See the section on macros. You also have available all the standard distress calls. Both the distress format and key can be changed (see: RCD). See the sections on Macros and RCD for specifics, including what the default macro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Show macro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stress calls are all mapped to similar control keys. For example, instead of pressing &lt;macro&gt;0 to send an armies carried report, you can use ^0. See the section on RCDs for available distress calls /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c.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Toggle docking permission (when playing a starbase). This allows or disallows other players to dock on you and repair, refuel, beam up/down armies, etc. If you turn off docking while players are docked, they will be undocked, hence the assigned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or I    Get information on object near mouse. Uppercase shows different info than lowercase. You can use this to, for example, find out how many armies are on a planet, where a player is logged in from, how many kills they have, or whether a planet is agricultur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Toggle planet names display on tactica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Refit. Use this to change your ship type. You must be orbiting your home planet (Earth for Fed, Romulus for Rom, Klingus for Kli, Orion for Ori) or your team's SB. After pressing r, press the key corresponding to the ship type you want (s=scout, d=destroyer, c=cruiser, b=battle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assault, o=starbase/outp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Enter repair mode. This sets you at warp 0, and turns off shields and cloaking. Damage is repaired faster than normal in this state, but you cannot fire. To exit repair mode, raise shields or start moving. The fastest way to repair yourself is to do this while orbiting a repair planet or docked on an SB. When you are in repair mode a little R will appear in your flags and you will not be able to fire or cloa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Change war declarations. This is important. Your weapons will not lock or explode on ships belonging to races which you are not at war with, and you will take damage if you orbit planets of hostile races. So, declare war with your enemy and peace with everyone else (so you can use their fuel and repair planets.) Note that if you change your war settings while an enemy is on the screen you will be unable to do anything for about ten seconds while "the computers get reprogrammed." The moral of this is: declare war before you go into battle. Note that you start out hostile to everyone, so if you forget before your first engagement it's not too critic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Quit, don't re-read MOTD ("fast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Quit, exiting to MOTD screen. If you hit either of these in red alert, a self destruct timer will start. This is so you can blow up over your enemy. While the countdown is in progress, any input cancels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message logging. Saves all messages to a file so you can laugh at them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partial update (see the section on UDP and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full update (see the section on UDP and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quest medium update (everything except player statis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Re-read netrekr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And Display Fun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Cycle through galactic map planet display options. Possible options are show nothing, show owner, or show resources (the most useful, as on a color display you can tell owner by 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oggle help window. Display a brief summary of these commands, as well as what key each command is currently assign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oggle hockey lines on tactical (local). Only for hockey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oggle hockey lines on galaxy (map). Only for hockey ser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oggle player window. This lets you see the names of the players, their stats, and, most importantly for defending planets, their ki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between new and old playerlist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oggle alternate player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Toggle tool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Toggle options window. There are many neat things here, most of which are configurable via the netrekrc file. Experiment! This is a really useful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Bring up the Planet window. Lists all planets, owner, who has info on them, number of     armies, and facilities at e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Toggle stats window. This is a larger version of your dashboard, sort of. Kind of big and annoying and I don't like it but you m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Toggle rank window. Shows you what ratings you need for promo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Cycle through tactical planet display options. Possible options are show nothing, show owner, or show resources (the most useful, as on a color display you can tell owner by co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sound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network stat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ping stat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short packets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ggle UDP control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ycle through show nothing / show one big message window / show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ave current configuration to netrekrc.sa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set dashboard timer to 00: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Decrease sound volume by one no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Increase sound volume by one no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ce&gt; Turn off all special windows (planet, rank, help, udp,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XP looks for a netrekrc or xtrekrc file in your netrek install directory.  There are many, many options, and for a complete list, see the netrekrc_options.txt file in the docs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ther options, see MACROs and Receiver Configurable Distress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riginal key assignments were created more out of ease of memorization than speed of access in combat. For example, enabling the tractor beam is awkward, requiring the use of the shift key. Also, people will always have their particular preferences. For this reason, almos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 players use a keymap to change the key assignments. Its use it quite simple. Simply add a line of the form "keymap: &lt;key&gt;&lt;function&gt;&lt;key&gt;&lt;function&gt;&lt;key&gt;&lt;function&gt;...." to your netrekrc file. Each pair of characters assigns the key specified by &lt;key&gt; to perform the function originally assigned to the key specified by &lt;function&gt;. For example, to map toggle tractor (T) to 't', and set max warp (%) to 's', you would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map: t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pace bar can be remapped, but it cannot be the first key to be remapped in a sequence (obviously).  It is often mapped to d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map: tTs% 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2 C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rol keymaps (ckeymap) handles the remapping of keys in an analoguous manner to the normal keymap (keymap).  The control keymap also allows the user to map both *upper* and *lower* case letters keys when pressed with the control key.  This means that ^u and ^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keys when it come to mapping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 combination of normal keys and control keys can be mapped to one another.  In other words, you can map from control key to control key, control key to normal key, normal key to normal key, and normal key to control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format for ckeymap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 any printable ascii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introduce control mapping (the key '^' not control +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entry is a pair,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regular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regular-&gt;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control-&gt;reg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c            # control-&gt;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c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r^b^m^ca%d5 tfDFf^^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 must be mapped with a double ^ ("^^") in either the bound or binding key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experience difficulties (you shouldn't) you might wish to use a normal keymap and a new ckeymap in combination.  Both are read in, the keymap first then the ckeymap.  This means that if a key which is defined in both the keymap and ckeymap, the ckeymap's definition will be th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alogously, control keys may be used for buttonmap, singleMacr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macro and RCD defin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3 Ship Keyma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dd one of: sc, dd, ca, bb, as, sb, ga, att, default to the following default options to override them based on ship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cfile-??:  </w:t>
        <w:tab/>
        <w:t xml:space="preserve">ship specific .netrekrc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map-??:</w:t>
        <w:tab/>
        <w:t xml:space="preserve">ship dependent 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keymap-??:</w:t>
        <w:tab/>
        <w:t xml:space="preserve">ship dependent CTRL key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onmap-??:</w:t>
        <w:tab/>
        <w:t xml:space="preserve">ship dependent button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ill automatically reload the specified defaults if you change the shiptype. If a ship-specific option is not specified, the default option is used for that ship.  For e.g., keymap-sc: wi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of keymap: whenever you switch to an 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well, this is a very powerful feature.  For instance, you might bind a key to your prefered cruising speed, with a different speed for each ship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part of my keymap as an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fault: q = warp 2, w = 1/2 maxwarp, e = maxwa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w:t>
        <w:tab/>
        <w:t xml:space="preserve">q2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override some of the above, based on shi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ca: </w:t>
        <w:tab/>
        <w:t xml:space="preserve">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bb: </w:t>
        <w:tab/>
        <w:t xml:space="preserve">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sb: </w:t>
        <w:tab/>
        <w:t xml:space="preserve">q1w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4 General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ptions in the rc file can have four appea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option.observer: string (i.e. "keymap.observer: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option.servernick: string (i.e. "keymap.continuum: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one will work only if you have "server.servernick: serverna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c (i.e. "server.continuum: continuum.us.netrek.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option.servertype: string (i.e. "keymap.bronco: aabbc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ll work if you either connect from the metaserver window (then servertypes are taken from metaserver report) or if you use option the "server.nickname" to map the server to a nickname and then define "serverType.nickname" to be one of "paradise, bronco, chaos, inl, sturgeon, hockey, dogfight" (so you will have two lines is the 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rver.pickled: pickled.psychosis.ne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rverType.pickled: bron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option: string (i.e. "keymap: aabbcc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tions are validated in the same order (from 1 to 4 where 1 is best match and 4 is worst ma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5 Window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ndow.allow" option lets you set the type of messages logged into each message window (review, review_all, review_team, review_your, review_kill, review_pha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y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 individua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 - team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 al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 - kill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 - phaser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allow: ITAK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all.allow: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team.allow: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your.allow: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kill.allow: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phaser.allow: 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6 Login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aultShip: 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ship to use on button-click entry (SC,DD,CA,BB,AS,S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lt;your_name_her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default character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lt;whatev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r default password. If both name and password are su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clients will attempt to log you in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7 Window plac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of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width&gt;x&lt;height&gt;+&lt;xpos+&lt;ypo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an specifiy just the pos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xpos&gt;+&lt;ypos&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just the 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geometry: &lt;width&gt;x&lt;height&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sible window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trek         - mai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cal          - Main fighting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p            - Galactic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n           - warning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 messag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         - all message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all     - messages to all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team    - messages to team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your    - messages to individual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kill    - kills message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iew_phaser  - phaser hit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net         - planet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         - player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2        - alternate player lis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            - war declaration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d            - Fed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i            - Orio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m            - Romula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li            - Klingon selectio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quit           - The quit countdown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tion         - options menu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nk           - rank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s          - statistic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stat          - dasboard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lp           - help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DP            - UDP option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ngStats      - ping statistic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taServer List- (including the space) Metaserv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cro          - active Macro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specify whether windows are initially mapped (displayed),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indow&gt;.mapped: &lt;on/off&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can also specify parenting of windows. If one window is a child of another, when that window's parent is hidden or displayed, the child window will also be hidden or displayed. Also, a window that is not parented may have a caption on it, depending on your window manager or 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 UDP/TC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on Types: UDP and TCP expla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DP provides an unreliable, packet-based protocol for sending data across an IP network.  There are a variety of ways that a UDP packet can be lost or discarded, including a failure of the underlying communication mechanism.  UDP implements a checksum over the data portion of the packet.  If the checksum of a received packet is in error, the packet will be dropped with no indication given to the user.  A queue of received packets is provided for each UDP socket.  This queue has a limited capacity.  Arriving datagrams which will not fit within its high-water capacity are silently discar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t              Rd     71       27            2% /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s above show a typically UDP connection.  It has loss of packets but its round-trip times are fairly 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CP provides a reliable, flow-controlled, in order transfer of data across an IP network.  There is nothing fundamentally different about the way UDP and TCP packets travel over the wire.  The only real difference is that TCP will keep sending the same packet over an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until it gets an acknowledgement back.  As a result, TCP connects are typically slower than UDP connections and usually require more bandwidth.  TCP is slower because it guarantees that packets will arrive in order and so a lost packet can hold up later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est          Ff    405      669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bove shows possibly the same connection with UDP turned off.  There is no loss but the round trip times are much hig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client always uses TCP for some things.  For example, the text messages that you can send to other players are implement in TCP to guarantee that they always arrive.  However, if a UDP connection is also available, it is used for the vast majority of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You are recommended to use a TCP connection if you are at the same site (within a few milliseconds lag) of the server you are playing on.  The main reason for using UDP is to reduce your round trip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option "tryUdp" can be used to set a preference for using UDP (tryUdp: on) or TCP only (tryUdp: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ets are supported by Netrek XP.  These have been shown to substantially reduce the volume of traffic between the client and server, and will improve lag in many situations.  All modern servers support short pack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rek XP has a short packet window which is brought up with the "`" key. In this window you can turn short packets on and off as well as configure it in various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in your netrek defaults file you can add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yShort:</w:t>
        <w:tab/>
        <w:t xml:space="preserve">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have short packets automatically turned on whenever you connect to a server which allows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n't forget about the - and | keys for requesting upd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0 MACROs, RCD, RC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ee types of macros exist in the client:  NBT, NEWMACRO, and SMARTMACRO.  NBT is always on, however NEWMACRO and SMARTMACRO can be turned off by a server which does not allow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see a list of what macros are in your client by hitting 'X' followed by '?'.  At the top of this list it shows which macros are enabled in the client right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T macros allow you enter a message in your netrekrc which you send regular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ro.x.X:      &lt;text here&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is any ascii character; it is the "name" of the macro (the key you press in macro mode to send the associated 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can be A,T,F,R,K,O where A=all, T=team, F=fed, R=rom, K=kli, O=ori (determines the message board to which the text body of the macro is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ro.b.T:              BO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ore information on NEWMACRO and SMARTMACRO see the NEWMACRO sectio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Distress Calls (R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distress calls have been added to the client and use a MACRO-like synt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change the distress type a line such as the following should be in your defaults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T.taking:</w:t>
        <w:tab/>
        <w:tab/>
        <w:t xml:space="preserve">(%i)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r sim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taking:</w:t>
        <w:tab/>
        <w:tab/>
        <w:t xml:space="preserve">(%i)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has th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key].[name of distress]:</w:t>
        <w:tab/>
        <w:tab/>
        <w:t xml:space="preserve">[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guments for the macro and SMARTMACRO syntax are exactly the same as before.  Any argument can be used, but usually only those in the groups "Standard" and "FULLY CAPITALIZED" a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if you don't want to ever see a certain distress, use the macro characters : %*.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t.free_bee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allow your client to simply ignore any "free beer" RCD's that get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table giving the name of each distress, the key it is assigned to, and the default macro (at the time of this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except for E and F, these are all control 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  Name</w:t>
        <w:tab/>
        <w:t xml:space="preserve">Default Distress 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take</w:t>
        <w:tab/>
        <w:t xml:space="preserve">%T%c-&gt;%O (%S)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ogg</w:t>
        <w:tab/>
        <w:t xml:space="preserve">%T%c-&gt;%O Help Ogg %p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bomb</w:t>
        <w:tab/>
        <w:t xml:space="preserve">%T%c-&gt;%O %?%n&gt;4%{bomb %l @ %n%!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space_control</w:t>
        <w:tab/>
        <w:t xml:space="preserve">%T%c-&gt;%O Help Control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save_planet</w:t>
        <w:tab/>
        <w:t xml:space="preserve">%T%c-&gt;%O Emergency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base_ogg</w:t>
        <w:tab/>
        <w:t xml:space="preserve">%T%c-&gt;%O Sync with --]&gt; %g &lt;[-- OGG ogg OGG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help1</w:t>
        <w:tab/>
        <w:t xml:space="preserve">%T%c-&gt;%O Help me! %d%% dam, %s%% shd, %f%% fuel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help2</w:t>
        <w:tab/>
        <w:t xml:space="preserve">%T%c-&gt;%O Help me! %d%% dam, %s%% shd, %f%% fuel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escorting</w:t>
        <w:tab/>
        <w:t xml:space="preserve">%T%c-&gt;%O ESCORTING %g (%d%%D %s%%S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ogging</w:t>
        <w:tab/>
        <w:t xml:space="preserve">%T%c-&gt;%O Ogging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bombing</w:t>
        <w:tab/>
        <w:t xml:space="preserve">%T%c-&gt;%O Bombing %l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controlling</w:t>
        <w:tab/>
        <w:t xml:space="preserve">%T%c-&gt;%O Controlling a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asw</w:t>
        <w:tab/>
        <w:t xml:space="preserve">%T%c-&gt;%O Anti-bombing %p ne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asbomb</w:t>
        <w:tab/>
        <w:t xml:space="preserve">%T%c-&gt;%O DON'T BOMB %l. Let me bomb it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    doing1</w:t>
        <w:tab/>
        <w:t xml:space="preserve">%T%c-&gt;%O (%i)%?%a&gt;0%{ has %a arm%?%a=1%{y%!ies%}%} at %l.  %d%% dam, %s%% shd, %f%% f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    doing2</w:t>
        <w:tab/>
        <w:t xml:space="preserve">%T%c-&gt;%O (%i)%?%a&gt;0%{ has %a arm%?%a=1%{y%!ies%}%} at %l.  %d%% dam, %s%% shd, %f%% f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free_beer</w:t>
        <w:tab/>
        <w:t xml:space="preserve">%T%c-&gt;%O %p is free b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no_gas</w:t>
        <w:tab/>
        <w:t xml:space="preserve">%T%c-&gt;%O %p @ %l has no g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crippled</w:t>
        <w:tab/>
        <w:t xml:space="preserve">%T%c-&gt;%O %p @ %l cripp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    pickup</w:t>
        <w:tab/>
        <w:t xml:space="preserve">%T%c-&gt;%O %p++ @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pop</w:t>
        <w:tab/>
        <w:t xml:space="preserve">%T%c-&gt;%O %l%?%n&gt;-1%{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carrying</w:t>
        <w:tab/>
        <w:t xml:space="preserve">%T%c-&gt;%O %?%S=SB%{Your Starbase is c%!C%}arrying %?%a&gt;0%{%a%!NO%} arm%?%a=1%{y%!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other1</w:t>
        <w:tab/>
        <w:t xml:space="preserve">%T%c-&gt;%O (%i)%?%a&gt;0%{ has %a arm%?%a=1%{y%!ies%}%} at %l. (%d%%D, %s%%S, %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other2</w:t>
        <w:tab/>
        <w:t xml:space="preserve">%T%c-&gt;%O (%i)%?%a&gt;0%{ has %a arm%?%a=1%{y%!ies%}%} at %l. (%d%%D, %s%%S,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help</w:t>
        <w:tab/>
        <w:t xml:space="preserve">%T%c-&gt;%O Help(%S)! %s%% shd, %d%% dmg, %f%% fuel,%?%S=SB%{ %w%% wtmp,%!%}%E%{ ETEMP!%}%W%{ WTEMP!%} %a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s walk through two simple 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Map generic distress call (help) to 'h', make it appear as: "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o die with %a of your team'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Map AS bombing (asbomb) to '^A', don't change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try to separate in your mind the two types of configur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re going on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you are changing the key that sends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you are changing how the message appears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do (1), just use a keymap.  Nearly everyone who has t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onfigure their netrek client has generated some form of key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map: 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erforms the key configuration we wanted for the first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change the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help:     %T%c-&gt;%O I'm about to die with %a of your team's arm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configure an RCD, you also must configure the header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ssage.  This isn't is difficult as it sounds, just add the header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ning of the RCD.  For example, instead  o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T.taking: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t.T.taking:      % %T%c@%b Carrying %a to %l%?%n&gt;-1%{ @ %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headers that I recommend (the last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c@%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c-&g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want to map the asbomb distress onto control-shift-a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ightly more difficult.  The asbomb distress normally is associat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6.  Since control keys are involved, we MUST use the control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 feature called ckeymap.  The following line would perfor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on we would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also* want control-a to be asbomb, then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keymap: ^A^6^a^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have read all the documentation, are sure you are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ght syntax, and RCD (or MACRO) still is not working, then check o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id you receive RC_DISTRESS when you logged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erver must send this to the client to tell the client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s RCD messages.  Otherwise the client will just send the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ted RC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clients have a mod which shows you whether RC_DISTRESS is o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at the first line of the macro window.  If it says, "Pack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ive: NBT, NEWMACRO, SMARTMACRO",  you have no guarantee that RCD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urned on by the server. If it says, "Packages active: NBT, NEW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CRO, RC_DISTRESS" then RCD is definitely on.  Don't worry abou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to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re any MACROs assigned to the same key as the RCD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occurs, you will see the macro and NOT the RC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Are any other RCDs assigned to the same key as the RCD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ing (this includes the DEFAULT RC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occurs, you will see whichever RCD happens to be listed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client examines the RCD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MACRO and SMARTMACRO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WARNING*  *WARNING*  *WARNING*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features default ON in the client!  A server may turn them off *for you* if they are not allowed at that 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not at a server that allows NEWMACRO, then all targeted macros will be treated as normal NBT macros (no argument substitution, %a will broadcast as %a).  If you are not on a server that allows SMARTMACRO, then any conditional text or tests will *not* be evalu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ead they will be sent as the macro appears in your defaults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order to use the below features, NBT and NEWMACRO must be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SMARTMACRO must be defined to use the most 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the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layer should be able to include in his/her macros whatever reasonable information is available.  And configuring its display in whatever way is desired.  In order to do thi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is used (while remaining completely compatible with old NBT macr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key is assigned in the defaults file (ie netrekrc, etc) by a line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T</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defines a macro which will send a distress containing the number of armies a player is carrying to his te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is is NOT printf syntax!  Any attempt to use formatting will fail miserably.  Maybe in the future someone will want to develop a means of formatting the variables used in macros, but the only means I can think of are both bulky and u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another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the first, this macro will not send directly to the team, instead it requires that you give a third keystroke specifying the recipient.  For example, it could be invoke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T</w:t>
        <w:tab/>
        <w:tab/>
        <w:t xml:space="preserve">&lt;- to your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1</w:t>
        <w:tab/>
        <w:tab/>
        <w:t xml:space="preserve">&lt;- to playe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G</w:t>
        <w:tab/>
        <w:tab/>
        <w:t xml:space="preserve">&lt;- if you are desperate, send to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A</w:t>
        <w:tab/>
        <w:tab/>
        <w:t xml:space="preserve">&lt;- if you are stupid, send to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 macros will still work in addition to these, thus be sure there are no conflicts.  These generally cause suprising results.  For example, if this is in your macro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ab/>
        <w:t xml:space="preserve">Help!  I'm carr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E.A</w:t>
        <w:tab/>
        <w:t xml:space="preserve">You all s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w:t>
        <w:tab/>
        <w:tab/>
        <w:t xml:space="preserve">Help!  I'm a tw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ab/>
        <w:t xml:space="preserve">Help!  I'm carrying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E.A</w:t>
        <w:tab/>
        <w:t xml:space="preserve">You all suck even worse 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prising results would be that pressing XE would broadcast the first two messages, and then wait for the destination of the third.  It would be impossible to ever use the last two.  Unfortunately, multiline macros also do not work if they require a destination.  There is no good reason for this, but since multiline macros annoy the hell out of me, I ain't fixing it.  You can still do someth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A:</w:t>
        <w:tab/>
        <w:t xml:space="preserve">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properly broadcase 5 messages containing 1 character to all.  If you tried to specify the destination for these by using "mac.D:", only 'D' would be 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 can still not be used as a macro key.  The following definitions will work in a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3 charcter team name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armies carried by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sender damage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sender shield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ender fuel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ender wtemp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sender etemp perce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eam id character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team id character of sender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w:t>
        <w:tab/>
        <w:t xml:space="preserve">team id character of target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sender id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armies on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1 if etemped, 0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1 if wtemped, 0 if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sender two character ship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id character of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 xml:space="preserve">id char of target friendl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 xml:space="preserve">id char of target enem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id character of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 xml:space="preserve">id char of friendl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 xml:space="preserve">id char of enem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hree character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tab/>
        <w:t xml:space="preserve">full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sender full player name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w:t>
        <w:tab/>
        <w:t xml:space="preserve">full name of target player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t>
        <w:tab/>
        <w:t xml:space="preserve">3 letter team id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3 char name of sender neares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tab/>
        <w:t xml:space="preserve">kills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tab/>
        <w:t xml:space="preserve">kills of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Y CAPIT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three character team name of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w:t>
        <w:tab/>
        <w:t xml:space="preserve">three character name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tab/>
        <w:t xml:space="preserve">sender full player name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w:t>
        <w:tab/>
        <w:t xml:space="preserve">full name of target player (16 character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t>
        <w:tab/>
        <w:t xml:space="preserve">3 letter team id of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3 char id of sender nearest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g stats: (may differ slightly from server '!' ping st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average ping stat round trip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ping stat round trip standard dev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percent total packet loss as calculated by server formul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cell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the last message you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t>
        <w:tab/>
        <w:t xml:space="preserve">the last message you sent in all 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hydead number for R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hydead text for RCM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nn</w:t>
        <w:tab/>
        <w:t xml:space="preserve">Tab stop at position n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further extension to NEWMACRO, a macro may now be sent to any of the following dest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I %c</w:t>
        <w:tab/>
        <w:t xml:space="preserve">send message to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U %p</w:t>
        <w:tab/>
        <w:t xml:space="preserve">send message to player nearest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z %Z</w:t>
        <w:tab/>
        <w:t xml:space="preserve">send message to team of player nearest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ab/>
        <w:t xml:space="preserve">send message to nearest friendly player to my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tab/>
        <w:tab/>
        <w:t xml:space="preserve">send message to nearest enemy player to my 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syntax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ful for I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i:</w:t>
        <w:tab/>
        <w:t xml:space="preserve">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N.%i:</w:t>
        <w:tab/>
        <w:t xml:space="preserve">NEWGALAX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S.%i:</w:t>
        <w:tab/>
        <w:t xml:space="preserv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T.%i:</w:t>
        <w:tab/>
        <w:t xml:space="preserve">%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W.%t:</w:t>
        <w:tab/>
        <w:t xml:space="preserve">SHUT UP, TW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I.%u:</w:t>
        <w:tab/>
        <w:t xml:space="preserve">%u: det when you esc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O.%u:</w:t>
        <w:tab/>
        <w:t xml:space="preserve">(%i) og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is does is allows you to send a macro to a player or team specified by your mouse location instead of requiring a 3rd character to be input.  Also, it allows you to send messages to yourself without having to actual sit there and figure out who you are (they tried and failed back in the '60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gt;&gt;The above is available when NEWMACRO is defined;  from he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gt;&gt;SMARTMACRO must be defined *in add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ther, tests may be done within the macro system, the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se test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introduces a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equiva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tab/>
        <w:t xml:space="preserve">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tab/>
        <w:t xml:space="preserve">l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ressions are evaluated on a character by character basis until the test is resolved.  The text of the test is then replaced in the macro by 1 or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re then fed to a syntax I call conditional text.  The best way to demonstrate how this works is examp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included if tru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ould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if tr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included if tru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luded if fal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ining the whole package, a very robust macroing system is quickly generated.  One can easily design or mimic Distress calls, including the variable NBT distress of the COW client and all the hardcoded message macroing built into my own client but never relea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are a few more samples to work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T:</w:t>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f:</w:t>
        <w:tab/>
        <w:tab/>
        <w:t xml:space="preserve">Help!  Carry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T:</w:t>
        <w:tab/>
        <w:t xml:space="preserve">%p++ near %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b.T:</w:t>
        <w:tab/>
        <w:t xml:space="preserve">%?%n&gt;4%{bomb %l at %n%!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d.T:</w:t>
        <w:tab/>
        <w:t xml:space="preserve">%E%{%!%W%{%!I'm fine.  How are you?  %}%}%E%{ETEMPED!!!  %}%W%{WTEMPED!!!  %}Carrying %?%a&gt;0%{%a armies!%!NO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a.T:        %E%{ETEMPED!!!  %}%W%{WTEMPED!!!  %}Carrying %?%a&gt;0%{%a armies!%!NO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A:</w:t>
        <w:tab/>
        <w:t xml:space="preserve">I'm a %?%S=SB%{star base!%!tw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K.A:</w:t>
        <w:tab/>
        <w:t xml:space="preserve">KissM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t:</w:t>
        <w:tab/>
        <w:tab/>
        <w:t xml:space="preserve">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y:</w:t>
        <w:tab/>
        <w:tab/>
        <w:t xml:space="preserv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n:</w:t>
        <w:tab/>
        <w:tab/>
        <w:t xml:space="preserv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B:</w:t>
        <w:tab/>
        <w:tab/>
        <w:t xml:space="preserve">bye, getting hungry/sleep/hor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e.T:</w:t>
        <w:tab/>
        <w:t xml:space="preserve">need escort going to %l%?%a&gt;0%{, carrying %a arm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v.%t:       %T%c PING stats: Average: %v ms, Stdv: %V ms, Loss: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Favo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m:</w:t>
        <w:tab/>
        <w:tab/>
        <w:t xml:space="preserv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mbolic names for macro dest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always wanted to send a macro directly to the captain, base, or the second SC bo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mbolic macro keys will solve your problems. Here how it g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netrekrc file you assign a key to a symbolic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key.[key].[dest]:</w:t>
        <w:tab/>
        <w:t xml:space="preserve">[name of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destination isn't specified the key defaults to te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C:</w:t>
        <w:tab/>
        <w:tab/>
        <w:t xml:space="preserve">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t:</w:t>
        <w:tab/>
        <w:t xml:space="preserve">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m.A: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you can use that new key in your macr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o.C:        Hi Captain let me suggest a base og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a.B: </w:t>
        <w:tab/>
        <w:t xml:space="preserve">BASE: Free armies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t.m: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ally during runtime you may change the actual destination by sending a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t [name of key] [destination 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shell ("!") tools. Of course this may be done with macros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C.!:</w:t>
        <w:tab/>
        <w:t xml:space="preserve">set captain %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m.!:</w:t>
        <w:tab/>
        <w:t xml:space="preserve">set me %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check the settings on the shell tools window "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eiver Configurable Server Messages (RC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rt package kill messages may be freely configured using the macro syntax interpreter w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killed person corresponds to the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killer corresponds to the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volved planet (killed by, destroyed, taken) to the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amage is int part of kills and shield fraction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ydead goes with wt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others are undef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rmat of the messages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name of message]: [RCM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messages and their default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GOD-&gt;ALL %i (%S) (%T%c%?%a&gt;0%{+%a armies%!%}) was kill %?%d&gt;0%{%k%!NO CREDIT)%} for %u (%r%p) %?%w&gt;0%{%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planet:GOD-&gt;ALL %i (%S) (%T%c%?%a&gt;0%{+%a armies%!%} killed by %l (%z) %?%w&gt;0%{%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bomb:%N-&gt;%Z We are being attacked by %i (%T%c) who is %d%% dam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destroy:%N-&gt;%Z %N destroyed by %i (%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take:%N-&gt;%O %N taken by %i (%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ghostbust:GOD-&gt;ALL %i (%S) (%T%c) was kill %k for the GhostBus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MH formated kill windows may be obtained by something l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kill:  %i (%S) (%T%c%?%a&gt;0%{+%a armies%!%}) %&gt;30 kill %?%d&gt;0%{%k%!NO CREDIT)%} for %u (%r%p) %?%w&gt;0%{%&gt;65%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 MetaServer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etaServer and the MetaServerCache are provided to help you find a netrek game to join.  Both services provide a list of the popular netrek servers.  The MetaServer is neat because provides information on the number of players at each site.  The MetaServerCache is neat because it is much faster if you can guess where a game will b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cess the MetaServer, use the command line switch "-m". To access the MetaServerCache, use the "-k" switch 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use the options "metaport" and "metaserver" to point the client to a new MetaServer.  The defaults for thes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etaport: 35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metaserver: metaserver.us.netrek.or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create a list of known servers for the MetaServer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can use the MetaServerCache, you must give the client a file in which to cache the information from the MetaServer.  Use the netrekrc option "metaCache" to specify this file.  The files path will be relative to your clien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aCache: meta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the MetaServer, the MetaServerCache will not show the number of people playing at a server.  If a server is contactable, it will be shown as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much information will be sh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now control the amount of information that the MetaServer displays for you by setting the "metaStatusLevel" flag.  The defaul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etaStatusLeve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us levels are cod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tab/>
        <w:t xml:space="preserve">Servers which have players but not a wait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tab/>
        <w:t xml:space="preserve">+ Servers with a wait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w:t>
        <w:tab/>
        <w:t xml:space="preserve">+ Servers with nobody playing. (see NO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w:t>
        <w:tab/>
        <w:t xml:space="preserve">+ Servers which have Timed Out for the MetaServer (see NOT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w:t>
        <w:tab/>
        <w:t xml:space="preserve">+ Servers which the MetaServer has not been able to connect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1: When using the MetaServerCache, "metaStatusLevel" values of less than 3 are treated as the value 3.  This minimum is enforced because the cache does not attempt to show the number of people playing at a s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2: If you are a long way from the MetaServer, you are advised to ignore TimeOut errors.  For example, the MetaServer in America may have difficulty contacting to a server in Holland while the link from England to Holland is very g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llb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ttempt to contact the MetaServer, and the connection times out, the client will try to show the MetaServerCache 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ilarly, if you attempt to use the MetaServerCache, and your "metaCache" file does not exist, the client will attempt to call the MetaSer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Player List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c  Let   Nam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n'   Ship Number          "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   Ship Type            " 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R'   Rank                 " Ra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N'   Name                 "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K'   Kills                " 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l'   Login Name           " Log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O'   Offense              " Off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W'   Wins                 "  W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D'   Defense              " Def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L'   Losses               "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S'   Total Rating (stats) " St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r'   Ratio                " Rat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d'   Damage Inflicted(DI) "      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   White Sp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B'   Bombing              " Bmb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b'   Armies Bombed        " Bm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   Planets              " Pl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   Planets Taken        " Pl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M'   Display/Host Machine " Host Mach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H'   Hours Played         " Hou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k'   Max Kills            " Max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V'   Kills per Hour       "   K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v'   Deaths per Hour      "   D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   War staus            " War St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   Speed                " 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for example if you just wanted to see names and rank you'd add this line to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erlist: N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for this mod to be in effect you must compile with PLIST defined, otherwise you will get either of the two currently available defaults.  The things shown after PLIST1 are only available if you have PLIST1 defined, the same goes for the things after PLIST2, but you must have PLIST defined or neither of these will do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FROM SOURCE KEE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IST2 is not active in BRM currently.  Some players feel that placing speed on the playerlist gives a strategic advan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ON SB STA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ervers which support the SBHOURS .feature, you will see slightly different things when you info a SB, or show the SB player on the  playerlist.  The usual offense and defense lines are replaced with SB kills/hour and deaths/hour.  The kills, deaths, hours and ratio entries are all the player's SB stats as long as he is in the SB, and his normal stats otherwi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defined "playerlist" sty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viewing pleasure we have predefined some playerlist layouts that you might like to try.  These predefined styles can be selected using the "playerListStyle" option in your netrekrc or by using the options menu (shif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layerListStyle" option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0: Custom style </w:t>
        <w:tab/>
        <w:t xml:space="preserve">= player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1: Old style </w:t>
        <w:tab/>
        <w:tab/>
        <w:t xml:space="preserve">= "nTRNKWLr O D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2: COW style </w:t>
        <w:tab/>
        <w:tab/>
        <w:t xml:space="preserve">= "nTR N  K lr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3: Kill watch style</w:t>
        <w:tab/>
        <w:t xml:space="preserve">= "nTK  RNlr S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4):BRMH style</w:t>
        <w:tab/>
        <w:t xml:space="preserve">= "nTR N  K l 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ackward compatability, the option "newPlist" will still select between the old style playerlist (off) and the COW style playerlist (on) if the "playerListStyle" option does not appear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also possible to select the amount of decimal places in playerlist float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erlist: nTK1  RNr1 S1d0" in order 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0 CA 0.5  Ensign guest 0.8 2.4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giving old "playerlist: nTK RNr Sd" will gi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0 CA 0.50 Ensign guest 0.82 2.43 95.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 options that can be followed by numbers 0-2 are: KODSrdBPHkV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rtitionPlist"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s face it, the main role of the player list is so that you can keep track of who has ki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life easier, the player list is sorted so that enemy and friendly teams are always in the same place in the list.  However, in mono it is not immediately obvious where one team starts and another team ends.  If the "partitionPlist" option is "on", white space will be added to the player list to separate your teams from the other teams and the players entering the game.  In color, this option is not usually required because the teams are distinct any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Beepl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cal weenies cheat.  They talk to each other.  Those of us who have never met another netrek player are forced to rely heavily on the messag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even the playing field, the current feature was proposed. This feature causes certain types of RCD messages to beep or even highlite specific objects on the screen.  This is done via a macro-like interface which is highly configurable.  Further, bitmaps used to highlite can be substituted with your prefer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urning Beeping and Highliting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rder to turn message beeping and highliting on, you must include the following in your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Lite: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leaves you with the feature on, but nothing is automatically setup.  If you want to configure it yourself, go to the "CONFIGURING VIA NETREKRC" section.  You can include a set of reasonable defaults, instead of bothering to learn to configure it yourself by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Lite: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nfiguring via netrek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beeps are configured as on and off.  They are turned on if the proper line is in your .netrekrc.  Otherwise they are left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lites are configured in a way very similar to macros.  However, in addition to the original set of macro arguments, a new class of arguments is introduced to handle the highli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onfigure message highliting, include something like the line below. Here "name of distress" is the RCD message type.  "macro" is the macro style syntax specifying what is to be highli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name of distress]:  [mac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w are the configurations which are equivalent to the defaults which are setup for you if using DefLite.  These provide good examples for how the system wor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taking:   /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base_ogg: /g/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pickup: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help:  %?%S=SB%{/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ove does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king" message highlites the planet and t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_ogg" message highlites the person to sync and your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REALLY get your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kup" message highlites the enemy who pick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tests to see if the player sending the distress is a base, if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 is highli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You might like to change the last on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help:  %?%S=SB%{/c%}%?%a&gt;0%{/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ll highlite bases who distress AND carriers who dist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TTS you may change the pickup macr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pickup:   /h/|%p++ @ %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sends a big ++ message on the tactical map in addition to the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all the MACRO parsing routines are run on these, and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left over is ignored.  Only the highlite argument mat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are the arguments for highli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i /I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M      _your_ sh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target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target friendl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target enemy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friendl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enemy player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planet nearest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arget pla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llowing are the arguments for sou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Standard window beep (incoming message sound if sound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 /9 Play nt_message1 - nt_message9 s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ctical Text Solution for the Tactical Tunnel Syndrome (T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displays Text in between via T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itional defaul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netCycleTime:        highlighting time for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erCycleTime:        highlighting time for play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color:              color of TTS message (should be d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font:               Font (large pre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max_len:            Max length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time:               Time a TTS message is dis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s_ypos:               y location of the TTS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1 Camb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the recor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ake a recording, use the command: netrek -f cambot.pkt, where cambot.pkt is a file name of your choosing (where the playback will be sa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ing the recor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the recordings use the command: netrek -F cambot.pk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in the recording the following commands can be used: (These key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d after the netrekrc key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 Player(l) to lock onto a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 Planet(;) to lock onto a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keys(1-8) to change the speed of the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9, or #, or !, or @, or % for maximum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0 (0) for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lt; doubles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gt; halves playback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R starts recording back at the begi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 reverses the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 ) returns to normal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 (q/Q) to quit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