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necessary files to add sound to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 file consists of this DOC file, a soundplayer and a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ntaining the sounds used. All precompiled COW cli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und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ove or copy the sounds directory to an appropriat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line to your .xtrekrc to tell netrek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dir:</w:t>
        <w:tab/>
        <w:t>/usr/local/netrek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:</w:t>
        <w:tab/>
        <w:tab/>
        <w:t xml:space="preserve">on/off </w:t>
        <w:tab/>
        <w:tab/>
        <w:t>Initialy turn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Unix only - not needed for Win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player:</w:t>
        <w:tab/>
        <w:t>bgsndplay</w:t>
        <w:tab/>
        <w:t>Name of the background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o anywhere in the .xtrekrc. If you don't have or use an xtrek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 environment variable called SOUNDDIR to tell netre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therwise it tries to find the sounds in the ./sounds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UNI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have to put the "bgsndplay" program anywher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better sounds for the sounds it makes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s in the sound directory to new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are currently set to the the .au files which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Linux sound player. Using an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links to the prope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wav based KDE sound player for example you may use the mklink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cluded in the soun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GI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GI bgsndplay program requires aiff files instead of the sun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the included sou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format aiff int 8 2 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ra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-i channels 1 rate 8000 mulaw end format aiff int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running, use the ~ key (which can be remapped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he sound menu. This enables you to turn individual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, and to turn ALL sounds on/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on non sound related features w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W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Neil Cook for the initial sources of his sou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 etc all to cow@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o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(007@netrek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